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.08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лаб. Замукова Л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, доц. Горна О.І., доц. Шевченко С.І., ст. викл. Прокоф’єва О.А., ст. викл. Юсупова О.В., ас. Мануйленко А.Р., лаб. Мірзоєва 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навчального навантаження, ставок та закріплення дисциплін між викладачами кафедри на 2019-2020 н.р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функціональних обов’язків між викладачами кафедри на 2019-2020 н.р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освітнього процесу у 2019-2020 н.р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матеріально-технічної бази кафедри до 2019-2020 н.р.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Про затвердження силабусів освітніх програм спеціальностей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. СЛУХАЛИ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навчального навантаження, ставок та закріплення дисциплін між викладачами кафедри на 2019-2020 н.р. 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анатомії і фізіології людини та тварин професор Станішевська Т.І.,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доповіла, що сьогодні на кафедрі працюють 9 співробітникі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етяна Іванівна – професор, д.б.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як Наталя Георгіївна – професор, к.б.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а Оксана Іванівна – доцент, к.б.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Сергій Іванович – доцент, к.б.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упова Ольга Володимирівна – ст. викл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коф’єва Ольга Анатоліївна – ст. викл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уйленко Андрій Ростиславович – асист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укова Людмила Анатоліївна – старший лабора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зоєва Антоніна Таблізівна – лаборант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.І. наголосила, що штат науково-педагогіного персоналу кафедри на новий навчальний рік затверджено у кількості 5,9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завідуючого кафед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поділ навчального навантаження серед викладачів кафедри та закріплення дисциплін на новий 2019-2020 навчальний рік. Горна О.І. наголосила, що навчальне навантаження на 2019-2020 навчальний рік складає 3262 годин, що відповідає 5,9 ставц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федрі будуть викладатись 32 дисциплін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 людини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, фізіологія та патологія дитини з основами генетики 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, фізіологія, патологія слуху і мовлення 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 та фізіологія спорту (Горна О.І., Сидоряк Н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 та фізіологія людини (Сидоряк Н.Г., 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мія людини з основами спортивної морфології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ропологія (Мануйленко А.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пека життєдіяльності та основи охорони праці (Прокоф'єва О.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ологія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одіагностичний практикум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ова фізіологія з основами шкільної гігієни (Сидоряк Н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ова фізіологія та валеологія (Станішевська Т.І., 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стологія з основами цитології та ембріології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ічна фізіологія людини (Станішевська Т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науково-біологічних досліджень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ханізми онтогенезу (Горна О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екулярна біологія (Прокоф'єва О.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рологічні основи логопедії 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и фізичної реабілітації (</w:t>
      </w:r>
      <w:r>
        <w:rPr>
          <w:rFonts w:cs="Times New Roman" w:ascii="Times New Roman" w:hAnsi="Times New Roman"/>
          <w:sz w:val="28"/>
          <w:szCs w:val="28"/>
          <w:lang w:val="uk-UA"/>
        </w:rPr>
        <w:t>Горна О.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я санпросвітницької роботи в навчальних закладах (Мануйленко А.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и соціальної реабілітації (Станішевська Т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медичних знань (Горна О.І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іатрі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зична реабілітація при захворюваннях нервової системи і органів чуття 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зична реабілітація при захворюваннях опорно-рухового апарату (</w:t>
      </w:r>
      <w:r>
        <w:rPr>
          <w:rFonts w:cs="Times New Roman" w:ascii="Times New Roman" w:hAnsi="Times New Roman"/>
          <w:sz w:val="28"/>
          <w:szCs w:val="28"/>
          <w:lang w:val="uk-UA"/>
        </w:rPr>
        <w:t>Горна О.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людини (Сидоряк Н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людини та тварин (Станішевська Т.І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людини та спорту (Сидоряк Н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ВНД (Юсупова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ВНД та вікова фізіологія (Юсупова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я ЦНС (Юсупова О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ий захист (Шевченко С.І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ити ставки навчального навантаження на 2019-2020 навчальний рік так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етяна Іванівна – проф., к.б.н……………………….1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доряк Наталя Георгіївна – проф., к.б.н……………….……….....1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на Оксана Іванівна – доцент, к.б.н………………………...........1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Сергій Іванович – доцент, к.б.н.…………………….......0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упова Ольга Володимирівна – ст. викладач……………….........1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ф’єва Ольга Анатоліївна – ст. викладач…………...……..….0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уйленко Андрій Ростиславович – асистент………………..…0,25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поділ функціональних обов’язків між викладачами кафедри на 2019-2020 н.р. 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Станішевська Т.І. запропонувала такий розподіл обов’язків між викладачами кафедри на 2019-2020 навчальний рік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Станішевська Т.І. – завідувач кафедр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Горна О.І. – заступник завідувача кафедр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– відповідальна за виконання комплексної науково-дослідної роботи кафедр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Сидоряк Н.Г. – відповідальна за науково-дослідну роботу кафедри, завідувач центру здоров’я, відповідальна за міжнародне співробітництво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. Прокоф’єва О.А. – відповідальна за профорієнтаційну роботу кафедр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. Юсупова О.В. – відповідальна за навчально-методичну роботу кафедр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Шевченко С.І. – профспілковий організато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озподіл обов’язків між викладачами кафедри на 2019-2020 навчальний р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освітнього процесу у 2019-2020 н.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Горна О.І. ознайомила викладачів кафедри з графіком навчального процесу на 2019-2020 н.р. згідно наказу №25/01-05 від 30.08.2019 р. на виконання Закону України «Про вищу освіту», Національної стратегії розвитку освіти в Україні на період до 2021 р., Стратегії розвитку Мелітопольського державного педагогічного університету імені Богдана Хмельницького на 2013-2023 рр., інших нормативно-правових актів і керівних документів Міністерства освіти і науки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матеріально-технічної бази кафедри до 2019-2020 н.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лаборант Замукова Л.А. доповіла, що аудиторії кафедри готові для проведення лекційних, практичних та лабораторних занять студентів. У аудиторіях було виконано прибирання, покриті лаком та краскою поли, підвіконня, батареї. Також Замукова Л.А. наголосила, що було перевірені всі навчально-методичні елементи, працездатність приборів для проведення лабораторних зан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ти матеріально-технічну базу кафедри готовою до нового навчального року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5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Про затвердження силабусів освітніх програм спеціальнос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а проф. Станішевська Т.І доповіда, що для забезпечення навчального процесу необхідно підготувати силабуси до кожної дисциплі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Затвердити силабуси для освітніх програм спеціальності 053 Психологія. ОП Психологія. Клінічна психологія, ОП Психологія. Психологічне консульт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Т.І. Станішевська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 xml:space="preserve">Л.А. Замук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47:00Z</dcterms:created>
  <dc:creator>User</dc:creator>
  <dc:description/>
  <cp:keywords/>
  <dc:language>en-US</dc:language>
  <cp:lastModifiedBy>RePack by Diakov</cp:lastModifiedBy>
  <cp:lastPrinted>2018-04-03T14:57:00Z</cp:lastPrinted>
  <dcterms:modified xsi:type="dcterms:W3CDTF">2020-02-24T10:00:00Z</dcterms:modified>
  <cp:revision>27</cp:revision>
  <dc:subject/>
  <dc:title/>
</cp:coreProperties>
</file>