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16.09. 2019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uk-UA"/>
        </w:rPr>
        <w:t>№2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проф. </w:t>
      </w:r>
      <w:r>
        <w:rPr>
          <w:rFonts w:cs="Times New Roman" w:ascii="Times New Roman" w:hAnsi="Times New Roman"/>
          <w:sz w:val="28"/>
          <w:szCs w:val="28"/>
          <w:lang w:val="uk-UA"/>
        </w:rPr>
        <w:t>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ц. Сидоряк Н.Г., доц. Горна О.І., доц. Шевченко С.І., ст. викл. Прокоф’єва О.А., ст. викл. Юсупова О.В., ас. Мануйленко А.Р.., лаб. </w:t>
      </w:r>
      <w:r>
        <w:rPr>
          <w:rFonts w:cs="Times New Roman" w:ascii="Times New Roman" w:hAnsi="Times New Roman"/>
          <w:sz w:val="28"/>
          <w:szCs w:val="28"/>
          <w:lang w:val="uk-UA"/>
        </w:rPr>
        <w:t>Мірзоєва 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індивідуальних планів викладачів на 2019-2020 н.р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лану роботи кафедри на 2019-2020 н.р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ідготовку навчально-методичних комплексів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КР з дисциплін, що викладаються на кафедрі у 2019-2020 н.р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заємовідвідування занять викладачами кафедри у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плану роботи студентського наукового гуртка кафедри «Імпульс» та резерву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ів для участі у олімпіаді та написанні студентських наукових робіт з біології у 2019-2020 н.р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інформації щодо кадрового забезпечення для внесення до ЄДЕБО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hanging="7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індивідуальних планів викладачів на 2019-2020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проф. Станішевська Т.І. доповіла про затвердження індивідуальних планів викладачів на новий 2019-2020 навчальний рік. Проф. Станішевська Т.І. наголосила, що кожен викладач згідно розподілу навчального навантаження повинен заповнити свій індивідуальний план роботи на 2019-2020 н.р. та внести у відповідні розділи заплановану навчальн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тоди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укову та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у ро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індивідуальні плани викладачів на 2019-2020 н.р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лану роботи кафедри на 2019-2020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ar-SA"/>
        </w:rPr>
        <w:t>ВИСТУП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професор Станішевська Т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повіла про заплановану навчаль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етодич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укову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йну роботу на 2019-2020 навчальний рік. Складання плану кафедри ґрунтувалося на поданих індивідуальних планах викладачів кафедри. Проф. </w:t>
      </w:r>
      <w:r>
        <w:rPr>
          <w:rFonts w:cs="Times New Roman" w:ascii="Times New Roman" w:hAnsi="Times New Roman"/>
          <w:sz w:val="28"/>
          <w:szCs w:val="28"/>
          <w:lang w:val="uk-UA"/>
        </w:rPr>
        <w:t>Станішевська Т.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пропонувала затвердити план роботи кафедри на новий 2019-2020 навчальний рік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лан роботи кафедри н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19-2020 навчальний рік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ar-SA"/>
        </w:rPr>
        <w:t>3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ідготовку навчально-методичних комплексів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КР з дисциплін, що викладаються на кафедрі у 2019-2020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ar-SA"/>
        </w:rPr>
        <w:t>ВИСТУПИЛИ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 w:eastAsia="ar-SA"/>
        </w:rPr>
        <w:t xml:space="preserve">Доцент Горна О.І. зазначила, що усім викладачам кафедри необхідно підготув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вчально-методичні комплекси з кожної дисципліни, що викладається, та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, що необхідно підготувати комплексні контрольні роботи з дисциплін, що викладаються на кафедрі анатомії і фізіології людини та тварин у 2019-2020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готувати навчально-методичні комплекси та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і контрольні роботи з дисциплін, що викладаються на кафедрі у 2019-2020 н.р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заємовідвідування занять викладачами кафедри у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викл. Юсупова О.В. доповіла, щ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заємовідвідування занять одна із найбільш розповсюджених форм взаємоконтролю і взаємонавчання, ефектив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а вивчення досвіду колег і вдосконалення педагогічної майстерності. Якщо молодий і недосвідчений викладач відвідає заняття, яке проводить старший колега, то він може збагатити свій методичний багаж; якщо ж досвідчений педагог відвідає заняття менш досвідченого колеги, то зможе порадити йому, як удосконалити той чи інший момент заняття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Юсупова О.В. запропонувала затвердити необхідність взаємовідвідування занять викладачами кафедри у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йняти інформацію до відома та ухвал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обхідн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заємовідвідування занять викладачами кафедри у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плану роботи студентського наукового гуртка кафедри «Імпульс» та резерву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ів для участі у олімпіаді та написанні студентських наукових робіт з біології у 2019-2020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Горна О.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знайомила викладачів кафедри з планом роботи студентського наукового гуртка кафедри «Імпульс» на 2019-2020 н.р.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83"/>
        <w:gridCol w:w="2712"/>
        <w:gridCol w:w="210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ма засід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ата та місце проведе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ступаюч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 з ЕКГ-діагностики функціональних показників серцево-судинної системи організму людини приуроченого до Всесвітнього дня серц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вересня 2019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. 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. Станішевська Т.І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ляд інноваційних досліджень у сфері медико-біологічних наук України та світу та лауреатів Нобелівської премії у 2019 ро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жовтня 2019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ау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Горна О.І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ське телебачення «Чому люди палять?» до Всесвітнього дня відмови від па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листопада 2019 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. Горна О.І., студенти гурт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-методичний семінар «Профілактика порушень зору серед студентів» до Всесвітнього дня зор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9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ау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. Горна О.І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 «Він чи вона. Чи все ви знаєте про кохання?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ау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ц. Горна О.І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рактичний семінар з репродуктивного здоров’я молод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ау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викладач Юсупова О.В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ська науково-практична конференція до 170-річчя з дня народження І.П. Павлова «Сучасні дослідження вищої нервової діяльності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ау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танішевська Т.І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Всесвітнього дня здоров’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10 квітня 2020 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викладачі кафед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20 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викладачі кафедр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Горна О.І. представила список резерву студентів до участі у Всеукраїнській олімпіаді в галузі природничих, технічних та гуманітарних наук у 2019-2020 н.р.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утовський Володимир Володимирович, 127/1-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саджи Юлія Ів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>, 115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ова Ганна Федорівна, 115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смаілова Ельвіна Енве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15х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обка Дар`я Іг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115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чипась Ольга Сергіївна, М118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рбанова Катерина Олексіївна, М118х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Горна О.І. запропонувала затвер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ан роботи студентського наукового гуртка кафедри «Імпульс» та резерв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ів для участі у олімпіаді та написанні студентських наукових робіт з біології у 2019-2020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план роботи студентського наукового гуртка кафедри «Імпульс» та список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ів для участі у олімпіаді та написанні студентських наукових робіт з біології у 2019-2020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інформації щодо кадрового забезпечення для внесення до ЄДЕБО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ц. Горна О.І. ознайомила ННП кафедри з розпорядженням №55/01-08 від 19.09.19 р. «Про надання інформації щодо кадрового забезпечення для внесення до ЄДЕБО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розпорядженню завідувачам кафедр у термін до 24.09.2019 року надати до відділу кадрів дані науково-педагогічних працівників кафедри для внесення до анкети ЄДЕБО.</w:t>
      </w:r>
    </w:p>
    <w:p>
      <w:pPr>
        <w:pStyle w:val="Style15"/>
        <w:tabs>
          <w:tab w:val="clear" w:pos="708"/>
          <w:tab w:val="left" w:pos="29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5"/>
        <w:tabs>
          <w:tab w:val="clear" w:pos="708"/>
          <w:tab w:val="left" w:pos="29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увати необхідну інформацію за вказаною формою.</w:t>
      </w:r>
    </w:p>
    <w:p>
      <w:pPr>
        <w:pStyle w:val="Style15"/>
        <w:tabs>
          <w:tab w:val="clear" w:pos="708"/>
          <w:tab w:val="left" w:pos="29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9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9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Т.І. Станішевська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 xml:space="preserve">Л.А. Замукова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49:00Z</dcterms:created>
  <dc:creator>admin</dc:creator>
  <dc:description/>
  <cp:keywords/>
  <dc:language>en-US</dc:language>
  <cp:lastModifiedBy>admin</cp:lastModifiedBy>
  <dcterms:modified xsi:type="dcterms:W3CDTF">2020-01-13T13:39:00Z</dcterms:modified>
  <cp:revision>34</cp:revision>
  <dc:subject/>
  <dc:title/>
</cp:coreProperties>
</file>