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ЛІТОПОЛЬСЬКИЙ ДЕРЖАВНИЙ ПЕДАГОГІЧНИЙ УНІВЕРСИТЕТ ІМЕНІ БОГДАНА ХМЕЛЬНИЦЬ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ТОКО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кафедри анатомії та фізіології людини та твари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3.10. 2019</w:t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№3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>м. Мелітополь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>: проф. Станішевська Т.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лаб. Замукова Л.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оц. Сидоряк Н.Г., доц. Горна О.І., доц. Шевченко С.І., ст. викл. Прокоф’єва О.А., ст. викл. Юсупова О.В., лаб. Мірзоєва А.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екзаменаційних білетів з дисциплін кафедри на 2019-2020 н.р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кріплення дипломних та магістерських робіт по кафедрі на 2019-2020 н.р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екзаменаційних білетів ДЕК для здобувачів ступеня вищої освіти магістр на 2019 р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ведення семінару-тренінгу для вчителів біології м. Мелітополя і району у 2019-2020 н.р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екзаменаційних білетів з дисциплін кафедри на 2019-2020 н.р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ТУПИЛ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. Горна О.І. доповіла, що згідно з наказом «Про організацію навчального процесу» необхідно затвердити екзаменаційні білети для студентів університету денної та заочної форми за дисциплінами кафедри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ХВАЛИЛ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ідготовлені викладачами кафедри екзаменаційні білети з дисциплін кафедри для студентів університету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СЛУХАЛИ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кріплення дипломних та магістерських робіт з дисциплін кафедри на 2019-2020 н.р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ТУП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ф. Станішевська Т.І. доповіла, що на кафедрі є студенти, які пишуть дипломні та маг</w:t>
      </w:r>
      <w:r>
        <w:rPr/>
        <w:t>істерські роботи та запропонувала затвердити теми їх робіт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575"/>
        <w:gridCol w:w="3862"/>
        <w:gridCol w:w="2101"/>
      </w:tblGrid>
      <w:tr>
        <w:trPr>
          <w:trHeight w:val="86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.І.Б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уден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руп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-т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ндивідуальна темати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укової роботи студен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ерівник</w:t>
            </w:r>
          </w:p>
        </w:tc>
      </w:tr>
      <w:tr>
        <w:trPr>
          <w:trHeight w:val="34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има (грудень 2019)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урочкіна Алі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18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sz w:val="24"/>
              </w:rPr>
              <w:t>3 х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рекція порушення зору дітей шкільного віку засобами фізичної реабілітаці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Сидоряк Н.Г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алік Наталі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18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sz w:val="24"/>
              </w:rPr>
              <w:t>3 х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рівняльний аналіз методик масажу та ЛФК при захворюванні органів диханн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Горна О.І.</w:t>
            </w:r>
          </w:p>
        </w:tc>
      </w:tr>
      <w:tr>
        <w:trPr>
          <w:trHeight w:val="113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рзоєва Антоні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18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sz w:val="24"/>
              </w:rPr>
              <w:t>3 х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плив фізичної активності на стан соматичного здор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’я студе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Горна О.І.</w:t>
            </w:r>
          </w:p>
        </w:tc>
      </w:tr>
      <w:tr>
        <w:trPr>
          <w:trHeight w:val="51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адалко Да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18/3 х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ізична реабілітація людей похилого віку при остеоходроз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Станішевська Т.І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ибалко Вікторі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18/3 х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плив дозованого навантаження на функціональні зміни кардіо-динамічних показників студентів і спортсменів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Сидоряк Н.Г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идоров Євген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18/3 х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зична реабілітація молодших школярів з порушенням постав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Шевченко С.І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ласенко Арт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8</w:t>
            </w:r>
            <w:r>
              <w:rPr>
                <w:bCs w:val="false"/>
                <w:sz w:val="24"/>
                <w:lang w:val="en-US"/>
              </w:rPr>
              <w:t>/</w:t>
            </w:r>
            <w:r>
              <w:rPr>
                <w:b w:val="false"/>
                <w:bCs w:val="false"/>
                <w:sz w:val="24"/>
                <w:lang w:val="ru-RU"/>
              </w:rPr>
              <w:t>2 х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собливості мікроциркуляції крові під впливом фізичних навантажен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 xml:space="preserve">Аносов І.П.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альцева Катерина Івані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аг з/в біол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ханізми розвитку гіпоксичного стану під час нітритної метгемоглобінемі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Сидоряк Н.Г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рдазамашвілі Євгенія Гайозі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аг з/в біол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  <w:t>Використання  проби  Руф’є  для  оцінки  функціональних резервних  можливостей організму  дітей  6-17  років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Станішевська Т.І.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есна 202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ез Діана Юрії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-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міко-біологічни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розвитку уваги у школярі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Юсупова О.В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пурна Вікторія Сергії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-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міко-біологіч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ення факторів, що впливають на збереження матеріалів в пам’ят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Юсупова О.В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чкан Анастасія Олександрі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16-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міко-біологічни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фізіологічний стан здоров’я дітей шкільного вік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Станішевська Т.І.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има 202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Гавриш Ірина Юріївна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 119/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Клініко-фізіологічне обґрунтування застосування методів фізичної реабілітації при порушеннях постав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танішевьска Т.І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антелєєва Валері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кторі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 119/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собливості фізичної реабілітації людей після перенесення інсульту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танішевьска Т.І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Тутова Ганна Федорі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 119/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тан серцево-судинної системи організму пубертатного та юнацького вік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танішевьска Т.І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саджи Юлія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і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 119/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стану гемодинаміки організму підліткі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танішевьска Т.І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убнича Валенти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вані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 119/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Конституціональні особливості організму юнацького віку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val="uk-UA"/>
              </w:rPr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Горна О.І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смаілова Ельвін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нвері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 119/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 системи мікроциркуляції крові у дітей шкільного вік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танішевьска Т.І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влечук Дмитро Ігорови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276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М 119/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осування методів фізичної реабілітації при сколіозі у дітей середнього шкільного вік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Юсупова О.В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ванков Святосла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йови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 119/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лініко – фізіологічне обґрунтування застосування методів фізичної реабілітації при захворюваннях дихальної систем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идоряк Н.Г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рдєєв Борис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дрійови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 119/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фізичної реабілітації при порушенні функціональних резервів серцево-судинної системи у дітей 7-8 рокі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Горна О.І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якова Ларис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ї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 119/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кладові фізичної реабілітації хворих (50-55 років) на інфаркт міокарда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Шевченко С.І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идорова Ірин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гії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276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М 119/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ові фізичної реабілітації людей (40-45 років), які хворіють цукровим діабетом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Горна О.І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тенко Вадим Васильови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 119/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наміка показників серцево-судинної системи під дією методів фізичної реабілітації у підлітків 16-18 років з серцево-судинними захворюванням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идоряк Н.Г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виденко Ірина Анатолії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 119/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обливості фізичної реабілітації при бронхіальній астмі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Шевченко С.І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ченко Олександра Сергії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 119/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фізичної реабілітації хворих 40-45 років з інфарктом міокард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Горна О.І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шина Ольга Вікторі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 119/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фізичної реабілітації дітей 5-6 років при плоскостопост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идоряк Н.Г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щенко Юлія Юрії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 119/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ініко-фізіологічне обґрунтування застосування засобів фізичної реабілітації при сколіозі I ступеня у дітей дошкільного вік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Горна О.І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теми дипломних та магістерських робіт на кафедрі анатомії і фізіології людини та тварин на 2019-2020 н.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 СЛУХАЛИ</w:t>
      </w:r>
    </w:p>
    <w:p>
      <w:pPr>
        <w:pStyle w:val="Normal"/>
        <w:shd w:fill="FFFFFF" w:val="clear"/>
        <w:spacing w:lineRule="auto" w:line="360" w:before="0" w:after="0"/>
        <w:ind w:right="-6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екзаменаційних білетів ДЕК для здобувачів ступеня вищої освіти магістр на 2019 р.</w:t>
      </w:r>
    </w:p>
    <w:p>
      <w:pPr>
        <w:pStyle w:val="Normal"/>
        <w:shd w:fill="FFFFFF" w:val="clear"/>
        <w:spacing w:lineRule="auto" w:line="360" w:before="0" w:after="0"/>
        <w:ind w:right="-67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hd w:fill="FFFFFF" w:val="clear"/>
        <w:spacing w:lineRule="auto" w:line="360" w:before="0" w:after="0"/>
        <w:ind w:right="-6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ц. Горна О.І. доповіла, що було підготовлено тестовий та теоретичний матеріал з дисциплін кафедри для екзаменаційних білетів ДЕК з «біології з методикою викладання» для здобувачів ступеня вищої освіти магістр хіміко-біологічного факультету та з «методики викладання географії та природознавства» для здобувачів ступеня вищої освіти магістр природничо-географічного факультету.</w:t>
      </w:r>
    </w:p>
    <w:p>
      <w:pPr>
        <w:pStyle w:val="Normal"/>
        <w:shd w:fill="FFFFFF" w:val="clear"/>
        <w:spacing w:lineRule="auto" w:line="360" w:before="0" w:after="0"/>
        <w:ind w:right="-67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shd w:fill="FFFFFF" w:val="clear"/>
        <w:spacing w:lineRule="auto" w:line="360" w:before="0" w:after="0"/>
        <w:ind w:right="-67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екзаменаційні білети ДЕК для здобувачів ступеня вищої освіти магіст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СЛУХАЛИ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ведення семінару-тренінгу для вчителів біології м. Мелітополя і району у 2019-2020 н.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. Станішевська Т.І. доповіла, що викладачі кафедри мають провести семінар-тренінг для вчителів біології м. Мелітополя і району у 2019-2020 н.р. і запропонувала доц. Сидоряк Н.Г. підготувати і провести тренін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ц. Сидоряк Н.Г. підготувати і провести семінар-тренінг для вчителів біології м. Мелітополя і райо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Т.І. Станішевська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 xml:space="preserve">Л.А. Замукова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4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yberleninka.ru/article/n/konstitutsionalni-osoblivosti-budovi-tila-lyudey-v-period-postiynogo-prikus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6:52:00Z</dcterms:created>
  <dc:creator>admin</dc:creator>
  <dc:description/>
  <cp:keywords/>
  <dc:language>en-US</dc:language>
  <cp:lastModifiedBy>admin</cp:lastModifiedBy>
  <dcterms:modified xsi:type="dcterms:W3CDTF">2020-01-14T07:34:00Z</dcterms:modified>
  <cp:revision>35</cp:revision>
  <dc:subject/>
  <dc:title/>
</cp:coreProperties>
</file>