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ЛІТОПОЛЬСЬКИЙ ДЕРЖАВНИЙ ПЕДАГОГІЧНИЙ УНІВЕРСИТЕТ ІМЕНІ БОГДАНА ХМЕЛЬНИЦЬК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ОТОКО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кафедри анатомії та фізіології людини та твари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1.02. 2020</w:t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№9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>м. Мелітопо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>: проф. Станішевська Т.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лаб. Замукова Л.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ц. Сидоряк Н.Г., доц. Горна О.І., доц. Шевченко С.І., ст. викл. Прокоф’єва О.А., ст. викл. Юсупова О.В., ас. Семак О.М., лаб. Мірзоєва А.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віт з професійної орієнтації учнів загальноосвітніх закладів у ІІ семестрі 2019 року та планування заходів на І семестр 2020 року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участь у ІІ (обласному) етапі Всеукраїнського конкурсу-захисту науково-дослідницьких робіт учнів-членів Малої академії наук України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ідготовку конкурсних завдань до ІІ етапу Всеукраїнської студентської олімпіади за галуззю знань 09 Біологія зі спеціальності Біологія у 2020 році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 звіт з професійної орієнтації учнів загальноосвітніх закладів у ІІ семестрі 2019 року та планування заходів на І семестр 2020 року.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. викладач Прокоф’єва О.А. доповіла, що протягом ІІ семестру 2019 р. були здійсненні такі заход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spacing w:lineRule="auto" w:line="36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ково-методичний семіна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ЕКГ-діагностики функціональних показників серцево-судинної системи організму людини приуроченого до Всесвітнього дня серц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 вересня 2019 р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spacing w:lineRule="auto" w:line="36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уково-методичний семінар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гляд інноваційних досліджень у сфері медико-біологічних наук України та світу та лауреатів Нобелівської премії у 18 жовтня 2019 роц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spacing w:lineRule="auto" w:line="36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о-методичний семінар «Профілактика порушень зору серед студентів» до Всесвітнього дня зору 29 листопад 2019 р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spacing w:lineRule="auto" w:line="360" w:before="0" w:after="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на О.І. була головою журі всеукраїнської учнівської олімпіади «Інтелектуал», секція біологія (1 грудня 2019р.)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ф. Станішевська Т.І. ознайомила</w:t>
      </w:r>
      <w:r>
        <w:rPr/>
        <w:t xml:space="preserve"> НПП з планом роботи на І семестр 2020 року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269"/>
        <w:gridCol w:w="2691"/>
        <w:gridCol w:w="210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заходу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ідповідальн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асть у проведені та організації І етапу Всеукраїнської олімпіади з біології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і викладачі кафедр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6 лютого 2020 р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І обласний етап конкурсу-захисту наукових робіт слухачів МАН міста Мелітопол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. Горна О.І., доц. Сидоряк Н.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лютого 2020 р., м. Запоріжж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ово-практичний семінар з репродуктивного здоров’я молоді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икладач Юсупов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 2020 р., 10 ауд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ь у ІІ етапі Всеукраїнського конкурсу-захисту студентських наукових робіт з біології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 Станішевська Т.І., студенти гурт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 2020 р., м. Полтава</w:t>
            </w:r>
          </w:p>
        </w:tc>
      </w:tr>
    </w:tbl>
    <w:p>
      <w:pPr>
        <w:pStyle w:val="Style17"/>
        <w:tabs>
          <w:tab w:val="clear" w:pos="708"/>
          <w:tab w:val="left" w:pos="284" w:leader="none"/>
          <w:tab w:val="left" w:pos="851" w:leader="none"/>
        </w:tabs>
        <w:spacing w:before="0" w:after="0"/>
        <w:ind w:left="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0" w:after="0"/>
        <w:ind w:right="-67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інформацію до відом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участь у ІІ (обласному) етапі Всеукраїнського конкурсу-захисту науково-дослідницьких робіт учнів-членів Малої академії наук України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ф. Станішевська Т.І. доповіла, що 23 лютого 2020 р. на базі Запорізького національного університету відбувся ІІ (обласний) етап конкурсу-захисту наукових робіт слухачів МАН м. Мелітополя. Так у 2017-2018 н.р. під керівництвом проф. Станішевської Т.І. та наукового керівника МАН  були підготовлені три робот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spacing w:lineRule="auto" w:line="36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Пейзак Марію Ігорівну, ученицю 10 класу Ліцею </w:t>
      </w:r>
      <w:r>
        <w:rPr>
          <w:rFonts w:cs="Times New Roman" w:ascii="Times New Roman" w:hAnsi="Times New Roman"/>
          <w:sz w:val="28"/>
          <w:szCs w:val="24"/>
        </w:rPr>
        <w:t>№5 ММР ЗО, тема наукової роботи: «Стан кардіореспіраторної системи підлітків». Секція «Медицина» - 1 місце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spacing w:lineRule="auto" w:line="36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убцова Микиту Андрійовича, учня 11 класу Ліцею №9 ММР ЗО, </w:t>
      </w:r>
      <w:r>
        <w:rPr>
          <w:rFonts w:cs="Times New Roman" w:ascii="Times New Roman" w:hAnsi="Times New Roman"/>
          <w:color w:val="000000"/>
          <w:sz w:val="28"/>
          <w:szCs w:val="24"/>
        </w:rPr>
        <w:t>тема наукової роботи: «Моніторинг стану фізичного здоров’я дітей пубертатного періоду».</w:t>
      </w:r>
      <w:r>
        <w:rPr>
          <w:rFonts w:cs="Times New Roman" w:ascii="Times New Roman" w:hAnsi="Times New Roman"/>
          <w:sz w:val="28"/>
          <w:szCs w:val="24"/>
        </w:rPr>
        <w:t xml:space="preserve"> Секція «Загальна біологія» - 3 місце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spacing w:lineRule="auto" w:line="360" w:before="0" w:after="0"/>
        <w:ind w:left="0" w:firstLine="284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Колоток Володимира Ілліча, учня 11 класу ЗОШ І-ІІІ ступенів №7 ММР ЗО, тема наукової роботи: «Стан психічного здоров’я сучасного вчителя». </w:t>
      </w:r>
      <w:r>
        <w:rPr>
          <w:rFonts w:cs="Times New Roman" w:ascii="Times New Roman" w:hAnsi="Times New Roman"/>
          <w:sz w:val="28"/>
          <w:szCs w:val="24"/>
        </w:rPr>
        <w:t>Секція «Валеологія»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- </w:t>
      </w:r>
      <w:r>
        <w:rPr>
          <w:rFonts w:cs="Times New Roman" w:ascii="Times New Roman" w:hAnsi="Times New Roman"/>
          <w:sz w:val="28"/>
          <w:szCs w:val="24"/>
        </w:rPr>
        <w:t>3 місце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spacing w:lineRule="auto" w:line="360" w:before="0" w:after="0"/>
        <w:ind w:left="0" w:firstLine="284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Чурсіну Анастасію Валеріївну, ученицю 9 класу ЗОШ І-ІІІ ступенів №7 ММР ЗО, </w:t>
      </w:r>
      <w:r>
        <w:rPr>
          <w:rFonts w:cs="Times New Roman" w:ascii="Times New Roman" w:hAnsi="Times New Roman"/>
          <w:sz w:val="28"/>
          <w:szCs w:val="24"/>
        </w:rPr>
        <w:t>тема наукової роботи: «Особливості мікроциркуляції крові під впливом фізичних навантажень»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Секція «Біологія людини»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- </w:t>
      </w:r>
      <w:r>
        <w:rPr>
          <w:rFonts w:cs="Times New Roman" w:ascii="Times New Roman" w:hAnsi="Times New Roman"/>
          <w:sz w:val="28"/>
          <w:szCs w:val="24"/>
        </w:rPr>
        <w:t>3 місце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. Станішевська Т.І. відзначила, що члени журі відзначили високий рівень підготовки учнів та актуальність тем їх наукових робіт. 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інформацію до відома та забезпечити необхідну підготовку слухачам МАН м. Мелітополя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ідготовку конкурсних завдань до ІІ етапу Всеукраїнської студентської олімпіади за галуззю знань 09 Біологія зі спеціальності Біологія у 2020 році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ТУПИЛИ: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ц. Горна О.І. доповіла, що 14-15 квітня 2020 року на базі хіміко-біологічного факультету Мелітопольського державного педагогічного університету імені Богдана Хмельницького буде проходити ІІ етапу Всеукраїнської студентської олімпіади з біології. Доц. Горна О.І. наголосила, що до початку ІІ етапу олімпіади необхідно надати до деканату завдання теоретичного туру з дисциплін «Анатомія людини», «Фізіологія людини та тварин», «Молекулярна біологія», та закликала усіх викладачів кафедри прийняти активну участь у підготовці до олімпіади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інформацію до відома та підготування завдання.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Т.І. Станішевськ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>Л.А. Замуков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38:00Z</dcterms:created>
  <dc:creator>admin</dc:creator>
  <dc:description/>
  <cp:keywords/>
  <dc:language>en-US</dc:language>
  <cp:lastModifiedBy>Tina</cp:lastModifiedBy>
  <dcterms:modified xsi:type="dcterms:W3CDTF">2020-06-19T12:27:00Z</dcterms:modified>
  <cp:revision>15</cp:revision>
  <dc:subject/>
  <dc:title/>
</cp:coreProperties>
</file>