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ЛІТОПОЛЬСЬКИЙ ДЕРЖАВНИЙ ПЕДАГОГІЧНИЙ УНІВЕРСИТЕТ ІМЕНІ БОГДАНА ХМЕЛЬНИЦЬКОГО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кафедри анатомії та фізіології людини та тварин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7.06. 2020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№14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ab/>
        <w:tab/>
        <w:tab/>
        <w:tab/>
        <w:t>м. Мелітопо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</w:t>
      </w:r>
      <w:r>
        <w:rPr>
          <w:rFonts w:cs="Times New Roman" w:ascii="Times New Roman" w:hAnsi="Times New Roman"/>
          <w:sz w:val="28"/>
          <w:szCs w:val="28"/>
          <w:lang w:val="uk-UA"/>
        </w:rPr>
        <w:t>: проф. Станішевська Т.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 лаб. Замукова Л.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ц. Сидоряк Н.Г., доц. Горна О.І., доц. Шевченко С.І., ст. викл. Прокоф’єва О.А., ст. викл. Юсупова О.В., лаб. Мірзоєва А.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иконання навчального навантаження викладачами кафедри з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19-2020 н.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езультати літньої екзаменаційно-залікової сесії з дисциплін кафедри за ІІ семестр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019-2020 </w:t>
      </w:r>
      <w:r>
        <w:rPr>
          <w:rFonts w:cs="Times New Roman" w:ascii="Times New Roman" w:hAnsi="Times New Roman"/>
          <w:sz w:val="28"/>
          <w:szCs w:val="28"/>
          <w:lang w:val="uk-UA"/>
        </w:rPr>
        <w:t>н.р. в умовах карантину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ідготовку навчально-матеріальної бази кафедри до 2019-2020 н.р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плану роботи кафедри та індивідуальних планів викладачів з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019-2020 </w:t>
      </w:r>
      <w:r>
        <w:rPr>
          <w:rFonts w:cs="Times New Roman" w:ascii="Times New Roman" w:hAnsi="Times New Roman"/>
          <w:sz w:val="28"/>
          <w:szCs w:val="28"/>
          <w:lang w:val="uk-UA"/>
        </w:rPr>
        <w:t>н.р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ЛУХАЛИ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иконання навчального навантаження викладачами кафедри з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019-2020 </w:t>
      </w:r>
      <w:r>
        <w:rPr>
          <w:rFonts w:cs="Times New Roman" w:ascii="Times New Roman" w:hAnsi="Times New Roman"/>
          <w:sz w:val="28"/>
          <w:szCs w:val="28"/>
          <w:lang w:val="uk-UA"/>
        </w:rPr>
        <w:t>н.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ц. Горна О.І. доповіла, що 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019-2020 </w:t>
      </w:r>
      <w:r>
        <w:rPr>
          <w:rFonts w:cs="Times New Roman" w:ascii="Times New Roman" w:hAnsi="Times New Roman"/>
          <w:sz w:val="28"/>
          <w:szCs w:val="28"/>
          <w:lang w:val="uk-UA"/>
        </w:rPr>
        <w:t>н.р. всі співробітники кафедри працювали добре. Зривів учбових занять не було. Кафедра працювала згідно плану роботи кафедри. Учбове навантаження викладачі кафедри виконали в повному обсязі. Співробітники кафедри брали активну участь у всіх заходах, які проходили в університеті протягом року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ХВАЛИЛ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знати роботу кафедри з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019-2020 </w:t>
      </w:r>
      <w:r>
        <w:rPr>
          <w:rFonts w:cs="Times New Roman" w:ascii="Times New Roman" w:hAnsi="Times New Roman"/>
          <w:sz w:val="28"/>
          <w:szCs w:val="28"/>
          <w:lang w:val="uk-UA"/>
        </w:rPr>
        <w:t>навчальний рік задовільно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СЛУХАЛИ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езультати літньої екзаменаційно-залікової сесії з дисциплін кафедри за ІІ семестр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019-2020 </w:t>
      </w:r>
      <w:r>
        <w:rPr>
          <w:rFonts w:cs="Times New Roman" w:ascii="Times New Roman" w:hAnsi="Times New Roman"/>
          <w:sz w:val="28"/>
          <w:szCs w:val="28"/>
          <w:lang w:val="uk-UA"/>
        </w:rPr>
        <w:t>н.р. в умовах карантин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ф. Станішевська Т.І. ознайомила всіх з наказом 67/01-06 від 30 квітня 2020 року «Про порядок проведення періодичного контролю (заліків), літньої екзаменаційної сесії 2019-2020 навчального року в умовах карантину».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Доповіла, що з 10 червня п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 липня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020 року в університеті на всіх факультетах проводилась заліково-екзаменаційна сесія серед студентів І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І курсів з усіх спеціальностей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етою була перевірка якості знань, умінь та навичок з усіх дисциплін, ефективності впровадження нової системи оцінювання знань студентів, систематичності поточного контролю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наліз результатів засвідчив, що значна частина студентів успішно оволодіває знання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Ст. викладач Юсупова О.В. доповіла, що </w:t>
      </w:r>
      <w:r>
        <w:rPr>
          <w:rFonts w:cs="Times New Roman" w:ascii="Times New Roman" w:hAnsi="Times New Roman"/>
          <w:sz w:val="28"/>
          <w:szCs w:val="28"/>
          <w:lang w:val="uk-UA"/>
        </w:rPr>
        <w:t>аналіз результатів заліково-екзаменаційної сесії у контексті нової системи оцінювання знан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оказав, що значна частина студентів успішно володіє знаннями, це обумовлено організацією самостійної роботи, проведенням постійного поточного контролю знань студентів викладачами кафедри. Більш відповідально до своїх обов'язків і об'єктивності оцінки знань поставилась переважна кількість викладачів, але безвідповідальне ставлення до навчання окремих студентів, порушення навчальної дисципліни призвели до низьких результатів </w:t>
      </w:r>
      <w:r>
        <w:rPr>
          <w:rFonts w:cs="Times New Roman" w:ascii="Times New Roman" w:hAnsi="Times New Roman"/>
          <w:sz w:val="28"/>
          <w:szCs w:val="28"/>
          <w:lang w:val="uk-UA"/>
        </w:rPr>
        <w:t>сесії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з боку частини студентів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знати результати сесії задовільними.</w:t>
      </w:r>
    </w:p>
    <w:p>
      <w:pPr>
        <w:pStyle w:val="Style16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твердити пропозиції з підвищення якості знань студентів:</w:t>
      </w:r>
    </w:p>
    <w:p>
      <w:pPr>
        <w:pStyle w:val="Style16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оводити додаткові консультації з складних питань по дисциплінам кафедри;</w:t>
      </w:r>
    </w:p>
    <w:p>
      <w:pPr>
        <w:pStyle w:val="Style16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лідкувати за самостійною роботою студентів для забезпечення якості підвищення знань.</w:t>
      </w:r>
    </w:p>
    <w:p>
      <w:pPr>
        <w:pStyle w:val="Style16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тверд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позиції по вдосконаленню системи оцінювання результатів навчання: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вати поточний контроль знань як допуск до екзамену, а екзамен оцінювати самостійно за стобальною шкалою.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в’язку з тим, що наповнюваність академічних груп є нерівноцінна, ускладнюється накопичення оцінок за поточний контроль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СЛУХАЛИ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ідготовку навчально-матеріальної бази кафедри д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019-2020 </w:t>
      </w:r>
      <w:r>
        <w:rPr>
          <w:rFonts w:cs="Times New Roman" w:ascii="Times New Roman" w:hAnsi="Times New Roman"/>
          <w:sz w:val="28"/>
          <w:szCs w:val="28"/>
          <w:lang w:val="uk-UA"/>
        </w:rPr>
        <w:t>н.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рший лаборант Замукова Л.А. доповіла, що аудиторії кафедри потрібно підготувати для проведення лекційних, практичних та лабораторних занять студентів у 2019-2020 н.р. У аудиторіях необхідно виконати прибирання, покриті лаком та краскою поли, підвіконня, батареї. Також Замукова Л.А. наголосила, що необхідно провести перевірку всіх навчально-методичних елементів, працездібність приборів для проведення лабораторних заня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готувати матеріально-технічну базу кафедри д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019-2020 </w:t>
      </w:r>
      <w:r>
        <w:rPr>
          <w:rFonts w:cs="Times New Roman" w:ascii="Times New Roman" w:hAnsi="Times New Roman"/>
          <w:sz w:val="28"/>
          <w:szCs w:val="28"/>
          <w:lang w:val="uk-UA"/>
        </w:rPr>
        <w:t>н.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СЛУХАЛИ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иконання плану роботи кафедри та індивідуальних планів викладачів з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019-2020 </w:t>
      </w:r>
      <w:r>
        <w:rPr>
          <w:rFonts w:cs="Times New Roman" w:ascii="Times New Roman" w:hAnsi="Times New Roman"/>
          <w:sz w:val="28"/>
          <w:szCs w:val="28"/>
          <w:lang w:val="uk-UA"/>
        </w:rPr>
        <w:t>н.р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ідувач кафедри, проф. Станішевська Т.І. доповіла, що всі заплановані наукові, навчально-методичні, виховні та організаційні заходи були виконані викладачами кафедри з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019-2020 </w:t>
      </w:r>
      <w:r>
        <w:rPr>
          <w:rFonts w:cs="Times New Roman" w:ascii="Times New Roman" w:hAnsi="Times New Roman"/>
          <w:sz w:val="28"/>
          <w:szCs w:val="28"/>
          <w:lang w:val="uk-UA"/>
        </w:rPr>
        <w:t>навчального року у повному обсяз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Style16"/>
        <w:widowControl w:val="false"/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ти план роботи кафедри з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019-2020 </w:t>
      </w:r>
      <w:r>
        <w:rPr>
          <w:rFonts w:cs="Times New Roman" w:ascii="Times New Roman" w:hAnsi="Times New Roman"/>
          <w:sz w:val="28"/>
          <w:szCs w:val="28"/>
          <w:lang w:val="uk-UA"/>
        </w:rPr>
        <w:t>н.р. виконан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>Т.І. Станішевськ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ab/>
        <w:t>Л.А. Заму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9:22:00Z</dcterms:created>
  <dc:creator>Дарья</dc:creator>
  <dc:description/>
  <cp:keywords/>
  <dc:language>en-US</dc:language>
  <cp:lastModifiedBy>RePack by Diakov</cp:lastModifiedBy>
  <dcterms:modified xsi:type="dcterms:W3CDTF">2020-06-19T10:03:00Z</dcterms:modified>
  <cp:revision>3</cp:revision>
  <dc:subject/>
  <dc:title/>
</cp:coreProperties>
</file>