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ЛІТОПОЛЬСЬКИЙ ДЕРЖАВНИЙ ПЕДАГОГІЧНИЙ УНІВЕРСИТЕТ ІМЕНІ БОГДАНА ХМЕЛЬНИЦЬК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ОТОКО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кафедри анатомії та фізіології людини та тварин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6.10. 2019</w:t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№4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>м. Мелітополь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>: проф. Станішевська Т.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лаб. Замукова Л.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ц. Сидоряк Н.Г., доц. Горна О.І., доц. Шевченко С.І., ст. викл. Прокоф’єва О.А., ст. викл. Юсупова О.В., ас. Семак О.М., лаб. Мірзоєва А.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перерозподіл навантаження в зв’язку з переведенням ас. Мануйленко А.Р., та прийняттям на роботу ас. Семак О.М.</w:t>
      </w:r>
    </w:p>
    <w:p>
      <w:pPr>
        <w:pStyle w:val="Style15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ЛУХАЛИ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перерозподіл навантаження в зв’язку з переведенням ас. Мануйленко А.Р., та прийняттям на роботу ас. Семак О.М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ТУПИЛИ: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. Станішевська Т.І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повіла, що згідно наказу №414/50-06 від 01.10.2019 р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с. Мануйленко А.Р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01.10.2019 переведений на каф. ботаніки і сад-парк. господарства, а згідно наказу №129/01-06 від 08.10.2019 р. йому слід надати  годин з погодинною оплатою як стейкхолдеру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рім того, згідно наказу №436/50-06 від 15.10.2019 р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осаду асистента кафедри анатомії і фізіології людини та тварин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йнято Семак О.М. на 0,25 ставки. Тому ми маємо перерозподілити навантаж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поную подати службову Ректору Мелітопольського державного педагогічного університету імені Богдана Хмельницького проф. Солоненку А.М. з проханням  затвердити Семак Оксані Миколаївні навчальне навантаження на 2019-2020 н.р. в обсязі 124 години, що відповідає 0,25 став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дати службову на ім’я ректора університету, провести перерозподіл навантаження, внести зміни до індивідуальних планів викладачів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Т.І. Станішевська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 xml:space="preserve">Л.А. Замукова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57:00Z</dcterms:created>
  <dc:creator>admin</dc:creator>
  <dc:description/>
  <dc:language>en-US</dc:language>
  <cp:lastModifiedBy>admin</cp:lastModifiedBy>
  <dcterms:modified xsi:type="dcterms:W3CDTF">2020-01-14T07:57:00Z</dcterms:modified>
  <cp:revision>2</cp:revision>
  <dc:subject/>
  <dc:title/>
</cp:coreProperties>
</file>