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ЛІТОПОЛЬСЬКИЙ ДЕРЖАВНИЙ ПЕДАГОГІЧНИЙ УНІВЕРСИТЕТ ІМЕНІ БОГДАНА ХМЕЛЬНИЦЬ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ТОКО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кафедри анатомії та фізіології людини та твари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5.04. 2020</w:t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№11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>м. Мелітопо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>: проф. Станішевська Т.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лаб. Замукова Л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ц. Сидоряк Н.Г., доц. Горна О.І., доц. Шевченко С.І., ст. викл. Прокоф’єва О.А., ст. викл. Юсупова О.В., ас. Семак О.М., лаб. Мірзоєва А.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білетів до державної атестації спеціальностей біологічного циклу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ішення ректорату від 27.03.2020 р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ішення ректорату від 06.04.2020 р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ішення ректорату від 14.04.2020 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382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ведення Дня відкритих дверей в університеті у квітні 2020 р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білетів до державної атестації спеціальностей біологічного циклу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. Станішевська Т.І. доповіла, що ми маємо затвердити білети до державної атестації спеціальностей: 091 Біологія, 014.05 Середня освіта (Біологія), 014.11 Середня освіта (Географія). Білети надано екзаменаторами доц. Туровцевою Н.М., доц. Горною О.І., доц. Логвіною-Бик Т.А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білети до державної атестації спеціальностей: 091 Біологія, 014.05 Середня освіта (Біологія), 014.11 Середня освіта (Географія)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ішення ректорату від 27.03.2020 р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ТУП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ц. Горна О.І. ознайомила всіх із рішенням ректорату від 27.03.2020 р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інформацію до відома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СЛУХ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ішення ректорату від 06.04.2020 р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. викладач Юсупова О.В. ознайомила всіх із рішенням ректорату від 06.04.2020 р.</w:t>
      </w:r>
    </w:p>
    <w:p>
      <w:pPr>
        <w:pStyle w:val="Normal"/>
        <w:shd w:fill="FFFFFF" w:val="clear"/>
        <w:spacing w:lineRule="auto" w:line="360" w:before="0" w:after="0"/>
        <w:ind w:right="-67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інформацію до відо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СЛУХ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ішення ректорату від 14.04.2020 р.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. викладач Юсупова О.В. ознайомила всіх із рішенням ректорату від 14.04.2020 р.</w:t>
      </w:r>
    </w:p>
    <w:p>
      <w:pPr>
        <w:pStyle w:val="Normal"/>
        <w:shd w:fill="FFFFFF" w:val="clear"/>
        <w:spacing w:lineRule="auto" w:line="360" w:before="0" w:after="0"/>
        <w:ind w:right="-67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інформацію до відо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 СЛУХАЛИ</w:t>
      </w:r>
    </w:p>
    <w:p>
      <w:pPr>
        <w:pStyle w:val="Normal"/>
        <w:tabs>
          <w:tab w:val="clear" w:pos="708"/>
          <w:tab w:val="left" w:pos="1276" w:leader="none"/>
          <w:tab w:val="left" w:pos="382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ведення Дня відкритих дверей в університеті у квітні 2020 р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ТУПИЛ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фесор Станішевська Т.І. </w:t>
      </w:r>
      <w:r>
        <w:rPr>
          <w:rFonts w:cs="Times New Roman" w:ascii="Times New Roman" w:hAnsi="Times New Roman"/>
          <w:sz w:val="28"/>
          <w:szCs w:val="28"/>
          <w:lang w:val="uk-UA"/>
        </w:rPr>
        <w:t>У зв’язку з карантинним режимом та діяльністю університету у дистанційному режимі підготувати та провести інформаційні профорієнтаційні заходи  «День відкритих дверей в МДПУ»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2.04.2020 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яти участь у проведенні трансляції заходу «День відкритих дверей в МДПУ на хіміко-біологічному факультеті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widowControl w:val="false"/>
        <w:shd w:fill="FFFFFF" w:val="clear"/>
        <w:autoSpaceDE w:val="false"/>
        <w:spacing w:lineRule="auto" w:line="360" w:before="0" w:after="0"/>
        <w:ind w:left="0" w:right="-67" w:hanging="0"/>
        <w:contextualSpacing/>
        <w:jc w:val="both"/>
        <w:rPr>
          <w:rFonts w:ascii="Times New Roman" w:hAnsi="Times New Roman" w:cs="Times New Roman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Т.І. Станішевськ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>Л.А. Замуков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07:00Z</dcterms:created>
  <dc:creator>admin</dc:creator>
  <dc:description/>
  <cp:keywords/>
  <dc:language>en-US</dc:language>
  <cp:lastModifiedBy>Tina</cp:lastModifiedBy>
  <dcterms:modified xsi:type="dcterms:W3CDTF">2020-06-19T12:21:00Z</dcterms:modified>
  <cp:revision>9</cp:revision>
  <dc:subject/>
  <dc:title/>
</cp:coreProperties>
</file>