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.11. 2019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6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доц. Шевченко С.І., ст. викл. Прокоф’єва О.А., ст. викл. Юсупова О.В., 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передній захист дипломних робіт рівня вищої освіти «магістр» випуску 2019 року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зультати складання студентами І контрольної точки у першому семест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передній захист дипломних робіт рівня вищої освіти «магістр» випуску 2019 року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 Станішевська Т.І. доповіла, що 13 листопада 2019 р. у 2 ауд. відбувся попередній захист дипломних робіт студентів магістратури ІІ кур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 магістратури хіміко-біологічного факультету М118/2-х груп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ласенко Артем Олексійович </w:t>
      </w:r>
      <w:r>
        <w:rPr>
          <w:rFonts w:cs="Times New Roman" w:ascii="Times New Roman" w:hAnsi="Times New Roman"/>
          <w:sz w:val="28"/>
          <w:szCs w:val="28"/>
          <w:lang w:val="uk-UA"/>
        </w:rPr>
        <w:t>з доповіддю за темою його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ливості мікроциркуляції крові під впливом фізичних навантажень</w:t>
      </w:r>
      <w:r>
        <w:rPr>
          <w:rFonts w:cs="Times New Roman" w:ascii="Times New Roman" w:hAnsi="Times New Roman"/>
          <w:sz w:val="28"/>
          <w:szCs w:val="28"/>
          <w:lang w:val="uk-UA"/>
        </w:rPr>
        <w:t>». Науковий керівник: доц. Горна О.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магістратури хіміко-біологічного факультету М118/3-х групи Курочкіна Аліна Сергіївна з доповіддю за темою її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екція порушення зору дітей шкільного віку засобами фізичної реабілі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Науковий керівник: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Шевченко С.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магістратури хіміко-біологічного факультету М118/3-х групи Малік Наталія Юріївна з доповіддю за темою її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івняльний аналіз методик масажу та ЛФК при захворюванні органів дихання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: доц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Горна О.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магістратури хіміко-біологічного факультету М118/3-х групи Мірзоєва Антоніна Табрізівна з доповіддю за темою її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 фізичної активності на стан соматичного здоров’я студентів</w:t>
      </w:r>
      <w:r>
        <w:rPr>
          <w:rFonts w:cs="Times New Roman" w:ascii="Times New Roman" w:hAnsi="Times New Roman"/>
          <w:sz w:val="28"/>
          <w:szCs w:val="28"/>
          <w:lang w:val="uk-UA"/>
        </w:rPr>
        <w:t>». Науковий керівник: доц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Горна О.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магістратури хіміко-біологічного факультету М118/3-х групи Падалко Дар’я Валеріївна з доповіддю за темою її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а реабілітація людей похилого віку при остеоходро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Науковий керівник: проф.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танішевська Т.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магістратури хіміко-біологічного факультету М118/3-х групи Рибалко Вікторія Вячеславівна з доповіддю за темою її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 дозованого навантаження на функціональні зміни кардіо-динамічних показників студентів і спортсменів</w:t>
      </w:r>
      <w:r>
        <w:rPr>
          <w:rFonts w:cs="Times New Roman" w:ascii="Times New Roman" w:hAnsi="Times New Roman"/>
          <w:sz w:val="28"/>
          <w:szCs w:val="28"/>
          <w:lang w:val="uk-UA"/>
        </w:rPr>
        <w:t>». Науковий керівник: доц. Сидоряк Н.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магістратури хіміко-біологічного факультету М118/3-х групи Сидоров Євген Євгенович з доповіддю за темою її роботи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а реабілітація молодших школярів з порушенням постави</w:t>
      </w:r>
      <w:r>
        <w:rPr>
          <w:rFonts w:cs="Times New Roman" w:ascii="Times New Roman" w:hAnsi="Times New Roman"/>
          <w:sz w:val="28"/>
          <w:szCs w:val="28"/>
          <w:lang w:val="uk-UA"/>
        </w:rPr>
        <w:t>». Науковий керівник: доц. Горна О.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, що магістерські роботи студентів відповідають вимогам до написання студентських наукових робіт та дипломних робіт і допустити до захист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зультати складання студентами І контрольної точки у першому семест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9-2020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ВИСТУПИЛИ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в. кафедрою, проф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ішевська Т.І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повіла, що з 22 жовтня по 2 листопада 2019 року в університеті на всіх факультетах розпочався І періодичний контроль знань студентів всіх курсів з усіх спеціальносте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етою цих заходів була перевірка якості знань, умінь та навичок з усіх дисциплін, ефективності впровадження кредитно-модульної системи організації навчального процесу, систематичності поточного контролю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. викладач Юсупова О.В. доповіла, що періодичний контроль показав, що значна частина студентів успішно володіє знаннями, які обумовлено організацією самостійної роботи, проведенням постійного поточного та модульно-рейтингового контролю знань студентів викладачами кафедри. Більш відповідально до своїх обов'язків і об'єктивності оцінки знань поставилась переважна кількість викладачів, але безвідповідальне ставлення до навчання окремих студентів, порушення навчальної дисципліни призвели до низьких результатів контролю з боку частини студенті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ліквідації заборгованості І періодичного контролю.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Кураторам академічних груп забезпечити контроль за перескладання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шого періодичного контролю. Провести кураторську годину на тему: «Підсумки першого періодичного контролю». Запросити студентів з низькими результати І періодичного контролю на наступне засідання кафедр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Л.А. Заму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9:00Z</dcterms:created>
  <dc:creator>admin</dc:creator>
  <dc:description/>
  <dc:language>en-US</dc:language>
  <cp:lastModifiedBy>admin</cp:lastModifiedBy>
  <dcterms:modified xsi:type="dcterms:W3CDTF">2020-01-14T07:59:00Z</dcterms:modified>
  <cp:revision>2</cp:revision>
  <dc:subject/>
  <dc:title/>
</cp:coreProperties>
</file>