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ЛІТОПОЛЬСЬКИЙ ДЕРЖАВНИЙ ПЕДАГОГІЧНИЙ УНІВЕРСИТЕТ ІМЕНІ БОГДАНА ХМЕЛЬНИЦЬКОГ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ПРОТОКО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кафедри анатомії та фізіології людини та твари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2.12. 2019</w:t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>№7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ab/>
        <w:t>м. Мелітопо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</w:t>
      </w:r>
      <w:r>
        <w:rPr>
          <w:rFonts w:cs="Times New Roman" w:ascii="Times New Roman" w:hAnsi="Times New Roman"/>
          <w:sz w:val="28"/>
          <w:szCs w:val="28"/>
          <w:lang w:val="uk-UA"/>
        </w:rPr>
        <w:t>: проф. Станішевська Т.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. лаб. Замукова Л.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ц. Сидоряк Н.Г., доц. Горна О.І., доц. Шевченко С.І., ст. викл. Прокоф’єва О.А., ст. викл. Юсупова О.В., ас. Семак О.М., лаб. Мірзоєва А.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о підготовку звітної документації щодо підсумків наукової та науково-технічної діяльності університету за 2019 рі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Про підготовку звіту про роботу над комплексною науковою темою кафедр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ро оновлення робочих навчальних планів спеціальностей та розрахунків навчального навантаження на 2020 р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ідготовку звітної документації щодо підсумків наукової та науково-технічної діяльності університету за 2019 рі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ц. Сидоряк Н.Г. наголосила, що згідно наказу №124 від 30.11.2019 р. «Про підготовку звітної документації щодо підсумків наукової та науково-технічної діяльності університету за 2019 рік», кожному викладачу необхідно надати звіт щодо виконання наукової роботи на кафедрі за 2019 рік до 21.12.2019 року до відділу наукової роботи. У звіті потрібно вказати наукову тему, над якою працювали протягом року, назву, місце, дату проведення конференцій та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конкурсів, у яких приймали участь, та надати список наукових праць за 2019 рік.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готувати індивідуальні звіти з наукової роботи за 2019 рік.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ідготовку звіту про роботу над комплексній науковій темі кафедри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ТУПИЛИ: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ф. </w:t>
      </w:r>
      <w:r>
        <w:rPr>
          <w:rFonts w:cs="Times New Roman" w:ascii="Times New Roman" w:hAnsi="Times New Roman"/>
          <w:sz w:val="28"/>
          <w:szCs w:val="28"/>
          <w:lang w:val="uk-UA"/>
        </w:rPr>
        <w:t>Станішевська Т.І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оповіла, що завершується робота над комплексній науковій темі кафедри «Психосоматичні особливості здоров’я студентської молоді» та наголосила, що до 21.12.2019 р. необхідно підготувати звіт про виконання теми.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готувати необхідні документи.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СЛУХАЛ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підготовку робочих навчальних планів спеціальностей та розрахунків навчального навантаження на 2020 р.</w:t>
      </w:r>
    </w:p>
    <w:p>
      <w:pPr>
        <w:pStyle w:val="Style16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. викладач Юсупова О.В. доповіла, що згідно розпорядженню №67/01-08 від 03.12.2019 р. «Про підготовку робочих навчальних планів спеціальностей та розрахунків навчального навантаження на 2020 р.» надати до навчального відділу зведені розрахунки обсяги навчального навантаження кафедри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bookmarkStart w:id="0" w:name="_GoBack"/>
      <w:bookmarkEnd w:id="0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готувати необхідну інформацію.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>Т.І. Станішевська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екретар </w:t>
        <w:tab/>
        <w:tab/>
        <w:tab/>
        <w:tab/>
        <w:tab/>
        <w:tab/>
        <w:tab/>
        <w:tab/>
        <w:t>Л.А. Замук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7:31:00Z</dcterms:created>
  <dc:creator>admin</dc:creator>
  <dc:description/>
  <cp:keywords/>
  <dc:language>en-US</dc:language>
  <cp:lastModifiedBy>admin</cp:lastModifiedBy>
  <dcterms:modified xsi:type="dcterms:W3CDTF">2020-01-14T08:05:00Z</dcterms:modified>
  <cp:revision>6</cp:revision>
  <dc:subject/>
  <dc:title/>
</cp:coreProperties>
</file>