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2.05. 2020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13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 викл. Прокоф’єва О.А., ст. викл. Юсупова О.В., ас. Семак О.М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рядок проведення першого періодичного контролю (заліків), літньої екзаменаційної сесії 2020 року в умовах карантин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</w:t>
      </w:r>
      <w:r>
        <w:rPr>
          <w:rFonts w:cs="Times New Roman" w:ascii="Times New Roman" w:hAnsi="Times New Roman"/>
          <w:sz w:val="28"/>
          <w:szCs w:val="28"/>
        </w:rPr>
        <w:t xml:space="preserve">лан підвищення кваліфікації науково-педагогічних працівників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0 - </w:t>
      </w:r>
      <w:r>
        <w:rPr>
          <w:rFonts w:cs="Times New Roman" w:ascii="Times New Roman" w:hAnsi="Times New Roman"/>
          <w:sz w:val="28"/>
          <w:szCs w:val="28"/>
        </w:rPr>
        <w:t>2021 рі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рядок проведення першого періодичного контролю (заліків), літньої екзаменаційної сесії 2020 року в умовах карантину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Станішевська Т.І. ознайомила всіх з наказом 67/01-06 від 30 квітня 2020 року «Про порядок проведення періодичного контролю (заліків), літньої екзаменаційної сесії 2020 року в умовах карантину». 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інформацію до відома та підготувати необхідні матеріали (модулі, білети тощо) та платформу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безпечення виконання наказу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</w:t>
      </w:r>
      <w:r>
        <w:rPr>
          <w:rFonts w:cs="Times New Roman" w:ascii="Times New Roman" w:hAnsi="Times New Roman"/>
          <w:sz w:val="28"/>
          <w:szCs w:val="28"/>
        </w:rPr>
        <w:t xml:space="preserve">лан підвищення кваліфікації науково-педагогічних працівників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0 - </w:t>
      </w:r>
      <w:r>
        <w:rPr>
          <w:rFonts w:cs="Times New Roman" w:ascii="Times New Roman" w:hAnsi="Times New Roman"/>
          <w:sz w:val="28"/>
          <w:szCs w:val="28"/>
        </w:rPr>
        <w:t>2021 рік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Доц. Горна О.І. доповіла, що у 2020 році підвищенню кваліфікації підлягає Станішевська Т.І., ст. викл. Юсупова О.В. План  підвищенню кваліфікації додається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6"/>
        <w:gridCol w:w="1530"/>
        <w:gridCol w:w="2410"/>
        <w:gridCol w:w="1984"/>
        <w:gridCol w:w="1701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Прізвищ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м’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 батькові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с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Осві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(назва закладу, рі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кінчення, спеціальні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валіфікація за диплом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ук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й ступінь  (шифр і назва наукової спеціальності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чене звання, за якою кафедрою присвоє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це попереднього ПК, 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5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рмін (дати, тривалістькількість год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ується ПК у 2021 ро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ішев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Іван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ор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державний педагогічний університет, 2000; Біологія і хімія; Вчитель біології і хім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 №13749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біологічних наук, 03.00.13 – фізіологія людини та тва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кандидата наук ДК №034453 від 11.05.20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Індивідуально-типологічні особливості мікроциркуляції крові у дівчат з різними соматотип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по кафедрі анатомії і фізіології людини та тварин по атест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т доцента 12ДЦ №019190 від 18.04.20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біологічних наук, 03.00.13 – фізіологія людини та тва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доктора наук ДД №002526 від 10.10.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омірності тиреоїдної регуляції фізіологічних функці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т професора 12ПР №0110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 грудня 2015 протокол №5/01-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римання атеста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ора у 2015 році (12ПР № 011039 від 15.12.2015 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то 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іверситет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дра 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ідоцтво про підвищення кваліфікації (стажування) №_________ від 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______________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год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  <w:t xml:space="preserve">З жовтня </w:t>
            </w:r>
            <w:r>
              <w:rPr>
                <w:rFonts w:cs="Times New Roman" w:ascii="Times New Roman" w:hAnsi="Times New Roman"/>
                <w:highlight w:val="yellow"/>
              </w:rPr>
              <w:t>2020 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стаж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0 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иколаїв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ий національний університет ім..В.О.Сухомлинс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А Ольга Володимирі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державний педагогічний інститут, 1980; Хімія і біологія; Вчитель хімії і біології середньої школи. Диплом Г-ІІ №133488 від 30.06.19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державний педагогічний університет за спеціальністю «Педагогіка і методика середньої освіти. Біологія» кваліфікація магістра педагогічної освіти, викладача біологічних дисциплін вищої школи. Диплом АР №23344132 від 26.06.2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икладач кафедри анатомії та фізіології людини і твар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різький національний університ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ідвищення кваліфікації на кафедрі фізіології з курсом цивільного захисту (посвід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000-250/15 від 16.04. 2015 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порізькому національному університе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  жовтня 2020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’ЄВА Ольга Анатолії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державний педагогічний інститут, 1987; спеціальність: біологія і хімія; кваліфікація вчителя біології і хімії середньої школи. Диплом Г-ІІ №196381 від 28.06.19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икладач кафедри анатомії та фізіології людини і твар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ово-педагогічне стажування в Інституті підвищення кваліфікації Таврійського державного агротехнологічного університету на кафедрі охорони праці та безпеки життєдіяльності, довід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 від 27.02.2012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ому національному університе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жовтня 2021 рок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як Наталя Георгії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державний педагогічний інститут, 1979; Біологія і хімія; Вчитель біології і хімії середньої школи Д-І №281946 від 29.06.19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біологічних наук, 03.00.13 – фізіологія людини та тва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транспорта кислорода в организме у крыс при гемической гипок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кандидата наук БЛ №016051 від 07.05.19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по кафедрі анатомії і фізіології людини та тварин за атестатом ДЦ №031527 від 27.09.199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ування у відділі по вивченню гіпоксичних станів інституту фізіології ім. О.О. Богомольця НАН України з 01.11.2017 г. по 30.04.2018 г. Наказ №157К від 06.11.2017. Сертифікат №0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а Оксана Івані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державний педагогічний інститут, 1997; Хімія і біологія. Вчитель хімії та біології. Диплом спеціаліста ЛП В С №006540 від 27.06.199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біологічних наук, 03.00.13 – фізіологія людини та тва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дінкові реакції тварин із різним профілем моторної асиметрії в умовах хронічного і гострого стрес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кандидата наук ДК №065683 від 26.01.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по кафедрі анатомії і фізіології людини та тварин за атестатом 12ДЦ №036570 від 21.11.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валіфікації Запорізький національний університет на кафедрі фізіології, імунології і біохімії з курсом цивільного захисту та медицини з 26.03.2018 р. по 26.04.2018 р. Свідоцтво ПК 00353 від 26.04.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Сергій Іван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державний педагогічний інститут, 1976; спеціальність: географія і біологія; кваліфікація вчителя географії і біології середньої шк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ІІ №1334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біологічних наук,  03.00.08 – мікробіолог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тіологія опіку листків черешн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кандидата наук КН №004252 від 19.01.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кафедри зоології та екології за атестатом 02ДЦ № 001415 від 28.04.20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кваліфікації в інституті державного управління у сфері цивільного захисту з 29.05.2018 р по 07.06.2018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доцтво ІДУЦЗ 09511660 №000062 від 02.06.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підвищення кваліфікації на 2020 - 2021 рік.</w:t>
      </w:r>
    </w:p>
    <w:p>
      <w:pPr>
        <w:pStyle w:val="Style16"/>
        <w:widowControl w:val="false"/>
        <w:shd w:fill="FFFFFF" w:val="clear"/>
        <w:autoSpaceDE w:val="false"/>
        <w:spacing w:lineRule="auto" w:line="360" w:before="0" w:after="0"/>
        <w:ind w:left="0" w:right="-67" w:hanging="0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Л.А. Замуков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1:00Z</dcterms:created>
  <dc:creator>admin</dc:creator>
  <dc:description/>
  <cp:keywords/>
  <dc:language>en-US</dc:language>
  <cp:lastModifiedBy>RePack by Diakov</cp:lastModifiedBy>
  <dcterms:modified xsi:type="dcterms:W3CDTF">2020-06-19T09:16:00Z</dcterms:modified>
  <cp:revision>11</cp:revision>
  <dc:subject/>
  <dc:title/>
</cp:coreProperties>
</file>