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.03. 2020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1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доц. Шевченко С.І., ст. викл. Прокоф’єва О.А., ст. викл. Юсупова О.В., ас. Семак О.М., 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хід на дистанційну форму навчанн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індивідуальних планів (розділ наукова робота) викладачів кафедри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ЛУХ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хід на дистанційну форму навчання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.каф. Станішевська Т.І. доповіла, що в зв’язку з оголошенням загальнонаціонального карантину з 12 березня ми всі змушені залишатися вдома і працювати в дистанційному режимі. Проф. Станішевська Т.І. ознайомила всіх з рішенням ректорату від 20.03.2020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HTML1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увати навчальні плани освітніх програм з використанням ресурсу сайту Центру освітніх дистанційних технологій відповідно розкладу аудиторних занять.</w:t>
      </w:r>
    </w:p>
    <w:p>
      <w:pPr>
        <w:pStyle w:val="HTML1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інформацію про публікації, що готуються до друку у журналах, що індексуються у наукометричних базах Scopus/Web of Science у термін до 25.03.2020 р. Інформацію надати начальнику відділу наукової роботи зі студентами ФЕДОРЕНКО О.В. у формі, що додається (Додаток 2).</w:t>
      </w:r>
    </w:p>
    <w:p>
      <w:pPr>
        <w:pStyle w:val="HTML1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та надати інформаційні матеріали стосовно комерціалізації наукових розробок для їх висвітлення на сайті університету начальнику інформаційного центру ПАВЛЕНКУ О.М. у термін до 26.03.2020 р.</w:t>
      </w:r>
    </w:p>
    <w:p>
      <w:pPr>
        <w:pStyle w:val="HTML1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5.02.2020 р. подати до директору центру профорієнтаційної роботи ХАЛІМАНУ І.О. пропозиції щодо нових ефективних форм роботи з абітурієнтами під час карант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індивідуальних планів (розділ наукова робота) викладачів кафедри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в.каф. Станішевська Т.І. доповіла, що в зв’язку з оголошенням загальнонаціонального карантину ми маємо внести зміни до </w:t>
      </w:r>
      <w:r>
        <w:rPr>
          <w:rFonts w:cs="Times New Roman" w:ascii="Times New Roman" w:hAnsi="Times New Roman"/>
          <w:sz w:val="28"/>
          <w:szCs w:val="28"/>
          <w:lang w:val="uk-UA"/>
        </w:rPr>
        <w:t>індивідуальних планів (розділ наукова робота) викладачів кафедр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15.05.2020 р. відкоригувати кількість запланованих публікації у наукових виданнях, які входять до наукометричних баз </w:t>
      </w:r>
      <w:r>
        <w:rPr>
          <w:rFonts w:cs="Times New Roman" w:ascii="Times New Roman" w:hAnsi="Times New Roman"/>
          <w:sz w:val="28"/>
          <w:szCs w:val="28"/>
          <w:lang w:val="en-US"/>
        </w:rPr>
        <w:t>Scop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W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розрахунку коефіцієнта на кафедру – 0,25, який розподілити між викладачами наступним чин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ІШЕВСЬКА Тетяна Іванівна – 0,7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А Оксана Іванівна – 0,7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УПОВА Ольга Володимирівна – 0,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лені рукописи до 20.06.2020 р. відправити до редакцій наукових видань.</w:t>
      </w:r>
    </w:p>
    <w:p>
      <w:pPr>
        <w:pStyle w:val="Style16"/>
        <w:widowControl w:val="false"/>
        <w:shd w:fill="FFFFFF" w:val="clear"/>
        <w:autoSpaceDE w:val="false"/>
        <w:spacing w:lineRule="auto" w:line="360" w:before="0" w:after="0"/>
        <w:ind w:left="0" w:right="-67" w:hanging="0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Л.А. Замуков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6:00Z</dcterms:created>
  <dc:creator>admin</dc:creator>
  <dc:description/>
  <cp:keywords/>
  <dc:language>en-US</dc:language>
  <cp:lastModifiedBy>admin</cp:lastModifiedBy>
  <dcterms:modified xsi:type="dcterms:W3CDTF">2020-05-14T09:05:00Z</dcterms:modified>
  <cp:revision>11</cp:revision>
  <dc:subject/>
  <dc:title/>
</cp:coreProperties>
</file>