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9.04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2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хист курсових робіт з дисципліни «Анатомія людини»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хист курсових робіт з дисципліни «Анатомія людини»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>Доц. Горна О.І. доповіла, що з</w:t>
      </w:r>
      <w:r>
        <w:rPr>
          <w:sz w:val="28"/>
          <w:szCs w:val="28"/>
          <w:shd w:fill="FFFFFF" w:val="clear"/>
          <w:lang w:val="uk-UA"/>
        </w:rPr>
        <w:t xml:space="preserve">гідно графіку захисту курсових робіт по хіміко-біологічному факультету, 29 квітня на кафедрі анатомії і фізіології людини та тварин має відбутися захист курсових робіт, студентів ІІ курсу спеціальності 014. Середня освіта. «Біологія та здоров’я людини» з дисципліни «Анатомія людини». 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доповіла, що у І семестрі 2020 н.р. на кафедрі виконувались 11 курсових робіт з дисципліни «Анатомія людини» серед студентів 2 курсу хіміко-біологічного Доц. Горна О.І. зазначила, що курсові роботи мали теоретичний характер та відображали опрацювання літературних та інших джерел. У доповідях була представлена наочність у вигляді презентацій, які містили рисунки та схеми за темами курсових робіт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асідання організовано на базі онлайн-платформи </w:t>
      </w:r>
      <w:r>
        <w:rPr>
          <w:sz w:val="28"/>
          <w:szCs w:val="28"/>
          <w:shd w:fill="FFFFFF" w:val="clear"/>
          <w:lang w:val="en-US"/>
        </w:rPr>
        <w:t>Skype</w:t>
      </w:r>
      <w:r>
        <w:rPr>
          <w:sz w:val="28"/>
          <w:szCs w:val="28"/>
          <w:shd w:fill="FFFFFF" w:val="clear"/>
          <w:lang w:val="uk-UA"/>
        </w:rPr>
        <w:t xml:space="preserve"> згідно Положення про курсові роботи в Мелітопольському державному педагогічному університеті імені Богдана Хмельницьког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місія у складі викладачів кафедри професора Станішевської Т.І., доц. Горної О.І., доц. Сидоряк Н.Г. мають вислухати та проаналізували зміст досліджень студентів 118-х та 129-х груп.</w:t>
      </w:r>
      <w:r>
        <w:rPr>
          <w:rFonts w:cs="Helvetica" w:ascii="Helvetica" w:hAnsi="Helvetica"/>
          <w:sz w:val="28"/>
          <w:szCs w:val="28"/>
          <w:lang w:val="uk-UA"/>
        </w:rPr>
        <w:t xml:space="preserve">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55"/>
        <w:gridCol w:w="1145"/>
        <w:gridCol w:w="3450"/>
        <w:gridCol w:w="1272"/>
        <w:gridCol w:w="117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ен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-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дивідуальна тема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ої роботи студ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исенко Є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1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будови і функції щитоподібної залози на етапах онтогене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 б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ченко О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1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мічні особливості будови клапанів серця люди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б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анська 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чна залоза, особливості будови, розвитку та функ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ипаско 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функціональний стан хребта у людей різного ві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оленко 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функціональні особливості серця, зумовлені ві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 б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лква 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звитку нервової системи людини на етапах онтогене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б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ковська 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кові особливості органів трав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 б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діна 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будови і функції підшлункової залози, зумовлені ві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шак О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/2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функціональні особливості нирок на етапах онтогене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губі 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/1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функціональні особливості нирок на етапах онтогене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/1-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будови і функції щитоподібної залози на етапах онтогене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ц. Горна О.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ти захист курсових робіт задовільни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29:00Z</dcterms:created>
  <dc:creator>admin</dc:creator>
  <dc:description/>
  <cp:keywords/>
  <dc:language>en-US</dc:language>
  <cp:lastModifiedBy>RePack by Diakov</cp:lastModifiedBy>
  <dcterms:modified xsi:type="dcterms:W3CDTF">2020-06-19T09:57:00Z</dcterms:modified>
  <cp:revision>11</cp:revision>
  <dc:subject/>
  <dc:title/>
</cp:coreProperties>
</file>