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18.09. 2020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uk-UA"/>
        </w:rPr>
        <w:t>№3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. Горбань Д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ст. викл. Прокоф’єва О.А., ст. викл. Юсупова О.В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лаб. Замукова Л.А., </w:t>
      </w:r>
      <w:r>
        <w:rPr>
          <w:rFonts w:cs="Times New Roman" w:ascii="Times New Roman" w:hAnsi="Times New Roman"/>
          <w:sz w:val="28"/>
          <w:szCs w:val="28"/>
          <w:lang w:val="uk-UA"/>
        </w:rPr>
        <w:t>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індивідуальних планів викладачів на 2020-2021 н.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лану роботи кафедри на 2020-2021 н.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прийняття на роботу Воровку М.І. та Копилову Т.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віт педагогічної практики аспіранта спеціальності 091 Біологія </w:t>
      </w:r>
      <w:r>
        <w:rPr>
          <w:rFonts w:cs="Times New Roman" w:ascii="Times New Roman" w:hAnsi="Times New Roman"/>
          <w:sz w:val="28"/>
          <w:szCs w:val="28"/>
          <w:lang w:val="uk-UA"/>
        </w:rPr>
        <w:t>Горбань Дар’ї Дмитрів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1440" w:hanging="73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індивідуальних планів викладачів на 2020-2021 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 професор Станішевська Т.І. доповіла про затвердження індивідуальних планів викладачів на новий 2020-2021 навчальний рік. Проф. Станішевська Т.І. наголосила, що кожен викладач згідно розподілу навчального навантаження повинен заповнити свій індивідуальний план роботи на 2020-2021 н.р. та внести у відповідні розділи заплановану навчальн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тоди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укову та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у ро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індивідуальні плани викладачів на 2020-2021 н.р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лану роботи кафедри на 2020-2021 н.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ar-SA"/>
        </w:rPr>
        <w:t>ВИСТУП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 професор Станішевська Т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повіла про заплановану навчальн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етодич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укову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йну роботу на 2020-2021 навчальний рік. Складання плану кафедри ґрунтувалося на поданих індивідуальних планах викладачів кафедри. Проф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ішевська Т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ропонувала затвердити план роботи кафедри на новий 2020-2021 навчальний рік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лан роботи кафедри н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20-2021 навчальний рік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на роботу Воровку М.І. та Копилову Т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. Станішевська Т.І. ознайомила співробітників кафедри з виробничою необхідністю прийняти на посаду старшого викладача Копилову Тетяну Валеріївну та Воровку Маргариту Іванівну по 0,3 ставки відпові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іт педагогічної практики аспіранта спеціальності 091 Біологія </w:t>
      </w:r>
      <w:r>
        <w:rPr>
          <w:rFonts w:cs="Times New Roman" w:ascii="Times New Roman" w:hAnsi="Times New Roman"/>
          <w:sz w:val="28"/>
          <w:szCs w:val="28"/>
          <w:lang w:val="uk-UA"/>
        </w:rPr>
        <w:t>Горбань Дар’ї Дмитр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. кафедри, проф. Станішевська Т.І. доповіла, що з 05.05.2020 р. по 18.09.2020 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спірант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спеціальності 091 Бі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бань Дар’я Дмитрівна проходила педагогічну практику на кафедрі так, як тема дисертації аспіранта, «Біохімічні особливості змін мікроциркуляції крові у тварин за умов стресу різного ґенезу та можливості їх корегування», науковий керівник: д.б.н., проф. Кучменко Олена Борисівна є близька до дисциплін фізіологічного циклу. Так, аспірантом було проведено заняття з дисциплін: «Гістологія та цитологія з основами ембріології» у обсязі 14 годин, «Механізми онтогенезу» у обсязі 14 годин та «Фізіології людини та тварин» - 10 г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з педагогічної практики</w:t>
      </w:r>
      <w:r>
        <w:rPr>
          <w:rFonts w:cs="Times New Roman" w:ascii="Times New Roman" w:hAnsi="Times New Roman"/>
          <w:sz w:val="28"/>
          <w:szCs w:val="28"/>
        </w:rPr>
        <w:t xml:space="preserve"> аспіран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орбань Д.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І. Станішевська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Д.Д. Горбан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33:00Z</dcterms:created>
  <dc:creator>admin</dc:creator>
  <dc:description/>
  <dc:language>en-US</dc:language>
  <cp:lastModifiedBy>Дарья</cp:lastModifiedBy>
  <dcterms:modified xsi:type="dcterms:W3CDTF">2021-01-06T12:41:00Z</dcterms:modified>
  <cp:revision>3</cp:revision>
  <dc:subject/>
  <dc:title/>
</cp:coreProperties>
</file>