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ЛІТОПОЛЬСЬКИЙ ДЕРЖАВНИЙ ПЕДАГОГІЧНИЙ УНІВЕРСИТЕТ ІМЕНІ БОГДАНА ХМЕЛЬНИЦЬКОГО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ПРОТОКО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кафедри анатомії та фізіології людини та тварин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03.12.2020</w:t>
        <w:tab/>
        <w:tab/>
        <w:tab/>
        <w:tab/>
      </w:r>
      <w:r>
        <w:rPr>
          <w:rFonts w:cs="Times New Roman" w:ascii="Times New Roman" w:hAnsi="Times New Roman"/>
          <w:b/>
          <w:sz w:val="32"/>
          <w:szCs w:val="32"/>
          <w:u w:val="single"/>
          <w:lang w:val="uk-UA"/>
        </w:rPr>
        <w:t>№6</w:t>
      </w: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ab/>
        <w:tab/>
        <w:tab/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ab/>
        <w:t>м. Мелітополь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</w:t>
      </w:r>
      <w:r>
        <w:rPr>
          <w:rFonts w:cs="Times New Roman" w:ascii="Times New Roman" w:hAnsi="Times New Roman"/>
          <w:sz w:val="28"/>
          <w:szCs w:val="28"/>
          <w:lang w:val="uk-UA"/>
        </w:rPr>
        <w:t>: проф. Станішевська Т.І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кретар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с. Горбань Д.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ц. Сидоряк Н.Г., доц. Горна О.І., ст. викл. Прокоф’єва О.А., ст. викл. Юсупова О.В., ст. викладач Копилова Т.І., ст. лаб. Замукова Л.А., лаб. Горлачова А.О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ро перевірку на плагіат дипломних робіт здобувачів рівня вищої освіти «магістр» випуску 2020 року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Про відгук на автореферат дисертації на здобуття наукового ступеня к.б.н. Титюк О.В. 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Про захист курсових робіт у І семестрі 2020-2021 н.р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Про анкетування здобувачів вищої освіти</w:t>
      </w:r>
    </w:p>
    <w:p>
      <w:pPr>
        <w:pStyle w:val="Style16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 СЛУХАЛИ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Про перевірку на плагіат дипломних робіт здобувачів рівня вищої освіти «магістр» випуску 2020 року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ф. Станішевська Т.І. доповіла, що на кафедрі ведеться підготовка здобувачів вищої освіти за наступними ОП: «Середня освіта. Біологія та здоров’я людини. Психологія» (ступені вищої освіти бакалавр та магістр) та «Біологія. Фізична реабілітація» (ступень вищої освіти магістр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альною особою з питання академічної доброчесності на кафедрі є доц. Горна О.І. та члени комісії гаранти ОП проф. Станішевська Т.І. і доц. Сидоряк Н.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ісією з питання академічної доброчесності була здійсненна перевірка на унікальність дипломних робіт здобувачів рівня вищої освіти «магістр» випуску 2020 ро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ц. Горна О.І. доповіла, що для перевірки робіт на унікальність студентами використовувалися доступні програми та інтернет ресурси: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AntiPlagiarism.NET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  <w:lang w:val="uk-UA"/>
          </w:rPr>
          <w:t>https://advego.com/antiplagiat/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  <w:lang w:val="uk-UA"/>
          </w:rPr>
          <w:t>https://content-watch.ru/text/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, https://wordfactory.ua/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сі підготовлені роботи перевірені. Були отримані наступні результат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727"/>
        <w:gridCol w:w="840"/>
        <w:gridCol w:w="4017"/>
        <w:gridCol w:w="1386"/>
        <w:gridCol w:w="938"/>
      </w:tblGrid>
      <w:tr>
        <w:trPr>
          <w:trHeight w:val="86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.І.Б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туден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Груп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ф-т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Індивідуальна тематик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наукової роботи студен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ерівник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% унікальності</w:t>
            </w:r>
          </w:p>
        </w:tc>
      </w:tr>
      <w:tr>
        <w:trPr/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има 2020</w:t>
            </w:r>
          </w:p>
        </w:tc>
      </w:tr>
      <w:tr>
        <w:trPr>
          <w:trHeight w:val="967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Гавриш Ірина Юріїв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М 119/3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Клініко-фізіологічне обґрунтування застосування методів фізичної реабілітації при порушеннях постав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Станішевьска Т.І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7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Пантелєєва Валері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Вікторів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М 119/3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собливості фізичної реабілітації людей після перенесення інсульту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Станішевьска Т.І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2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Тутова Ганна Федорів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 119/1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Стан серцево-судинної системи організму пубертатного та юнацького віку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Станішевьска Т.І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7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саджи Юлі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ванів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 119/1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інка стану гемодинаміки організму підліткі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Станішевьска Т.І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5</w:t>
            </w:r>
          </w:p>
        </w:tc>
      </w:tr>
      <w:tr>
        <w:trPr>
          <w:trHeight w:val="71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олубнича Валентин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Іванів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 119/1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</w:rPr>
            </w:pPr>
            <w:hyperlink r:id="rId4">
              <w:r>
                <w:rPr>
                  <w:rFonts w:cs="Times New Roman" w:ascii="Times New Roman" w:hAnsi="Times New Roman"/>
                  <w:sz w:val="24"/>
                  <w:szCs w:val="24"/>
                  <w:lang w:val="uk-UA"/>
                </w:rPr>
                <w:t>Конституціальні особливості організму юнацького віку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</w:rPr>
            </w:pPr>
            <w:hyperlink r:id="rId5">
              <w:r>
                <w:rPr/>
              </w:r>
            </w:hyperlink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Горна О.І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2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Ісмаілова Ельвін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Енверів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 119/1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ан системи мікроциркуляції крові у дітей шкільного віку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Станішевьска Т.І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6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влечук Дмитро Ігорови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sz w:val="24"/>
              </w:rPr>
              <w:t>М 119/3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осування методів фізичної реабілітації при сколіозі у дітей середнього шкільного віку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Юсупова О.В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8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ванков Святослав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колайови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М 119/3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ініко – фізіологічне обґрунтування застосування методів фізичної реабілітації при захворюваннях дихальної систем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Сидоряк Н.Г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8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рдєєв Борис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дрійови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М 119/3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оди фізичної реабілітації при порушенні функціональних резервів серцево-судинної системи у дітей 7-8 рокі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Горна О.І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7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лякова Ларис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колаїв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М 119/3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лив дозованого фізичного навантаження на функціональні показники серцево-судинної системи і мікроциркуляції крові у спортсменів різних вікових груп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Сидоряк Н.Г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идорова Ірин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гіїв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sz w:val="24"/>
              </w:rPr>
              <w:t>М 119/3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кладові фізичної реабілітації людей (40-45 років), які хворіють цукровим діабето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Горна О.І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именко Ірина Анатоліїв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 119/3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ливості фізичної реабілітації при бронхіальній астмі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Горна О.І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ченко Олександра Сергіїв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 119/3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ливості фізичної реабілітації хворих 40-45 років з інфарктом міокард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Горна О.І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1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шина Ольга Вікторів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 119/3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ливості фізичної реабілітації дітей з плоскостопістю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Сидоряк Н.Г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щенко Юлія Юріїв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 119/3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лініко-фізіологічне обґрунтування застосування засобів фізичної реабілітації при  сколіоз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упеня у дітей дошкільного віку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Горна О.І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2</w:t>
            </w:r>
          </w:p>
        </w:tc>
      </w:tr>
      <w:tr>
        <w:trPr>
          <w:trHeight w:val="90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ловйова Марина Іванів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 119/2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лив запаху апельсину та полину лимонного на функціональний стан організму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Юсупова О.В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4</w:t>
            </w:r>
          </w:p>
        </w:tc>
      </w:tr>
    </w:tbl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гістерські роботи студентів за структурою, змістом та якістю викладу матеріалу й оформлення відповідають вимогам «Методичних рекомендаціях із написання дипломних робіт» і допускаються до захисту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 результатами перевірки на плагіат магістерські роботи допускаються до захисту перед атестаційною комісією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СЛУХАЛИ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ідгук на автореферат дисертації на здобуття наукового ступеня к.б.н. Титюк О.В. 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ф. Станішевська Т.І. ознайомила викладачів кафедри з авторефератом дисертації Титюк Ольги Василівни «Морфогенез органа нюху окремих костистих риб з різною трофічною спеціалізацією», поданої до захисту в Спеціалізовану вчену раду при Інституті зоології ім. І.І. Шмальгаузена НАН України на здобуття вченого ступеня кандидата біологічних наук за спеціальністю «03.00.08. – зоологія». Проф. Станішевська Т.І. наголосила, що судячи з автореферату, дисертаційна робота О. В. Титюк присвячена вивченню морфогенезу органа нюху костистих риб з різною трофічною спеціалізацією. Актуальність роботи пов’язана як з необхідністю вивчення важливої сенсорної системи костистих риб, так і з комплексним підходом дисертантки до досліджень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. Робота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ає вимогам, що висуваються до дисертацій на здобуття наукового ступеня кандидата біологічних наук. Проф. Станішевська Т.І. запропонувала дати позитивний відгук на автореферат Титюк О.В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відгук на автореферат дисертації здобувача наукового ступеню к.б.н. Титюк О.В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3. СЛУХАЛИ: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хист курсових робіт у І семестрі 2020-2021 н.р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. викладач Юсупова О.В. доповіла, що у І семестрі 2020-2021 н.р. на кафедрі виконувались курсові роботи з дисципліни «Анатомія та фізіологія людини», «Фізична реабілітація при захворюваннях внутрішніх органів», «Фізична реабілітація при захворюваннях ОРА» серед студентів 2 та 3 курсу хіміко-біологічного факультета. Ст. викладач Юсупова О.В. зазначила, що курсові роботи мали теоретичний характер та відображали опрацювання літературних та інших джерел. У доповідях була представлена наочність у вигляді презентацій, які містили рисунки та схеми за темами курсових робіт. 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знати захист курсових робіт задовільними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 СЛУХАЛИ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анкетування здобувачів вищої освіти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с. Горбань Д.Д. наголосила про необхідність проходження анкетування для викладачів кафедри та необхідність мотивування здобувачів вищої освіти для проходження анкет на сайті університету: 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кета </w:t>
      </w:r>
      <w:hyperlink r:id="rId6" w:tgtFrame="_blank">
        <w:r>
          <w:rPr>
            <w:rStyle w:val="InternetLink"/>
            <w:color w:val="000000"/>
            <w:sz w:val="28"/>
            <w:szCs w:val="28"/>
          </w:rPr>
          <w:t>«Академічна доброчесність очима здобувачів вищої освіти»</w:t>
        </w:r>
      </w:hyperlink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кета </w:t>
      </w:r>
      <w:hyperlink r:id="rId7" w:tgtFrame="_blank">
        <w:r>
          <w:rPr>
            <w:rStyle w:val="InternetLink"/>
            <w:color w:val="000000"/>
            <w:sz w:val="28"/>
            <w:szCs w:val="28"/>
          </w:rPr>
          <w:t>«Запобігання конфлікту інтересів, розповсюдження булінгу та сексуальних домагань очима здобувачів вищої освіти»</w:t>
        </w:r>
      </w:hyperlink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кета </w:t>
      </w:r>
      <w:hyperlink r:id="rId8" w:tgtFrame="_blank">
        <w:r>
          <w:rPr>
            <w:rStyle w:val="InternetLink"/>
            <w:color w:val="000000"/>
            <w:sz w:val="28"/>
            <w:szCs w:val="28"/>
          </w:rPr>
          <w:t>«Здобувачі вищої освіти про бально-накопичувальну систему оцінювання результатів навчання в МДПУ»</w:t>
        </w:r>
      </w:hyperlink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кета </w:t>
      </w:r>
      <w:hyperlink r:id="rId9" w:tgtFrame="_blank">
        <w:r>
          <w:rPr>
            <w:rStyle w:val="InternetLink"/>
            <w:color w:val="000000"/>
            <w:sz w:val="28"/>
            <w:szCs w:val="28"/>
          </w:rPr>
          <w:t>«Інформаційна, організаційна, консультативна та соціальна підтримка в університеті очима здобувачів вищої освіти»</w:t>
        </w:r>
      </w:hyperlink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кета </w:t>
      </w:r>
      <w:hyperlink r:id="rId10" w:tgtFrame="_blank">
        <w:r>
          <w:rPr>
            <w:rStyle w:val="InternetLink"/>
            <w:color w:val="000000"/>
            <w:sz w:val="28"/>
            <w:szCs w:val="28"/>
          </w:rPr>
          <w:t>«Організація освітнього процесу в університеті очима здобувачів вищої освіти»</w:t>
        </w:r>
      </w:hyperlink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кета </w:t>
      </w:r>
      <w:hyperlink r:id="rId11" w:tgtFrame="_blank">
        <w:r>
          <w:rPr>
            <w:rStyle w:val="InternetLink"/>
            <w:color w:val="000000"/>
            <w:sz w:val="28"/>
            <w:szCs w:val="28"/>
          </w:rPr>
          <w:t>«Удосконалення підготовки здобувачів вищої освіти в МДПУ очима роботодавця»</w:t>
        </w:r>
      </w:hyperlink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кета </w:t>
      </w:r>
      <w:hyperlink r:id="rId12" w:tgtFrame="_blank">
        <w:r>
          <w:rPr>
            <w:rStyle w:val="InternetLink"/>
            <w:color w:val="000000"/>
            <w:sz w:val="28"/>
            <w:szCs w:val="28"/>
          </w:rPr>
          <w:t>«Університет очима випускників»</w:t>
        </w:r>
      </w:hyperlink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кета </w:t>
      </w:r>
      <w:hyperlink r:id="rId13" w:tgtFrame="_blank">
        <w:r>
          <w:rPr>
            <w:rStyle w:val="InternetLink"/>
            <w:color w:val="000000"/>
            <w:sz w:val="28"/>
            <w:szCs w:val="28"/>
          </w:rPr>
          <w:t>«Якість викладання та навчання за окремою навчальною дисципліною очима здобувачів вищої освіти»</w:t>
        </w:r>
      </w:hyperlink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кета </w:t>
      </w:r>
      <w:hyperlink r:id="rId14" w:tgtFrame="_blank">
        <w:r>
          <w:rPr>
            <w:rStyle w:val="InternetLink"/>
            <w:color w:val="000000"/>
            <w:sz w:val="28"/>
            <w:szCs w:val="28"/>
          </w:rPr>
          <w:t>«Якість освітніх послуг у процесі дистанційного навчання очима здобувачів вищої освіти»</w:t>
        </w:r>
      </w:hyperlink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Анкета </w:t>
      </w:r>
      <w:hyperlink r:id="rId15" w:tgtFrame="_blank">
        <w:r>
          <w:rPr>
            <w:rStyle w:val="InternetLink"/>
            <w:color w:val="000000"/>
            <w:sz w:val="28"/>
            <w:szCs w:val="28"/>
          </w:rPr>
          <w:t>«Якість практичної підготовки  очима здобувачів вищої освіти»</w:t>
        </w:r>
      </w:hyperlink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йняти інформацію до відома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</w:t>
        <w:tab/>
        <w:tab/>
        <w:tab/>
        <w:tab/>
        <w:tab/>
        <w:tab/>
        <w:tab/>
        <w:t xml:space="preserve">Т.І. Станішевська 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 </w:t>
        <w:tab/>
        <w:tab/>
        <w:tab/>
        <w:tab/>
        <w:tab/>
        <w:tab/>
        <w:tab/>
        <w:t xml:space="preserve">Д.Д. Горбань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sz w:val="28"/>
      <w:szCs w:val="24"/>
      <w:u w:val="single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Times New Roman"/>
      <w:b w:val="false"/>
      <w:sz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  <w:u w:val="single"/>
      <w:lang w:val="uk-UA"/>
    </w:rPr>
  </w:style>
  <w:style w:type="character" w:styleId="Serpurlitem">
    <w:name w:val="serp-url__item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44"/>
      <w:szCs w:val="24"/>
      <w:lang w:val="uk-UA"/>
    </w:rPr>
  </w:style>
  <w:style w:type="character" w:styleId="Translationchunk">
    <w:name w:val="translation-chunk"/>
    <w:qFormat/>
    <w:rPr/>
  </w:style>
  <w:style w:type="character" w:styleId="Style15">
    <w:name w:val="Текст выноски Знак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bCs/>
      <w:sz w:val="4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vego.com/antiplagiat/" TargetMode="External"/><Relationship Id="rId3" Type="http://schemas.openxmlformats.org/officeDocument/2006/relationships/hyperlink" Target="https://content-watch.ru/text/" TargetMode="External"/><Relationship Id="rId4" Type="http://schemas.openxmlformats.org/officeDocument/2006/relationships/hyperlink" Target="https://cyberleninka.ru/article/n/konstitutsionalni-osoblivosti-budovi-tila-lyudey-v-period-postiynogo-prikusu" TargetMode="External"/><Relationship Id="rId5" Type="http://schemas.openxmlformats.org/officeDocument/2006/relationships/hyperlink" Target="https://cyberleninka.ru/article/n/konstitutsionalni-osoblivosti-budovi-tila-lyudey-v-period-postiynogo-prikusu" TargetMode="External"/><Relationship Id="rId6" Type="http://schemas.openxmlformats.org/officeDocument/2006/relationships/hyperlink" Target="http://mdpu.org.ua/wp-content/uploads/2021/01/Anketa-shhodo-dotrimannya-akadem.-dobrochesnosti-1.pdf" TargetMode="External"/><Relationship Id="rId7" Type="http://schemas.openxmlformats.org/officeDocument/2006/relationships/hyperlink" Target="http://mdpu.org.ua/wp-content/uploads/2021/01/Anketa-shhodo-zapobigannya-konfliktu-interesiv-bulingu-seksualnih-domagan.pdf" TargetMode="External"/><Relationship Id="rId8" Type="http://schemas.openxmlformats.org/officeDocument/2006/relationships/hyperlink" Target="http://mdpu.org.ua/wp-content/uploads/2021/01/Anketa-shhodo-sistemi-otsinyuvannya.pdf" TargetMode="External"/><Relationship Id="rId9" Type="http://schemas.openxmlformats.org/officeDocument/2006/relationships/hyperlink" Target="http://mdpu.org.ua/wp-content/uploads/2021/01/Anketa-shhodo-informatsijnoyi-organizatsijnoyi-konsultativnoyi-sotsialnoyi-pidtrimki-Avtosohranennyj.doc" TargetMode="External"/><Relationship Id="rId10" Type="http://schemas.openxmlformats.org/officeDocument/2006/relationships/hyperlink" Target="http://mdpu.org.ua/wp-content/uploads/2021/01/Anketa-shhodo-organizatsiyi-osvitnogo-protsesu-.pdf" TargetMode="External"/><Relationship Id="rId11" Type="http://schemas.openxmlformats.org/officeDocument/2006/relationships/hyperlink" Target="http://mdpu.org.ua/wp-content/uploads/2021/01/Anketa-robotodavtsya.pdf" TargetMode="External"/><Relationship Id="rId12" Type="http://schemas.openxmlformats.org/officeDocument/2006/relationships/hyperlink" Target="http://mdpu.org.ua/wp-content/uploads/2021/01/Anketa-shhodo-opituvannya-vipusknikiv.pdf" TargetMode="External"/><Relationship Id="rId13" Type="http://schemas.openxmlformats.org/officeDocument/2006/relationships/hyperlink" Target="http://mdpu.org.ua/wp-content/uploads/2021/01/Anketa-shhodo-yakosti-navchannya-i-vikladannya-1.pdf" TargetMode="External"/><Relationship Id="rId14" Type="http://schemas.openxmlformats.org/officeDocument/2006/relationships/hyperlink" Target="http://mdpu.org.ua/wp-content/uploads/2021/01/Anketa-shhodo-yakosti-osviti-na-DO.pdf" TargetMode="External"/><Relationship Id="rId15" Type="http://schemas.openxmlformats.org/officeDocument/2006/relationships/hyperlink" Target="http://mdpu.org.ua/wp-content/uploads/2021/01/Anketa-shhodo-yakosti-praktichnoyi-pidgotovki-zdobuvachiv-vishhoyi-osviti-1.pdf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13:55:00Z</dcterms:created>
  <dc:creator>Админ</dc:creator>
  <dc:description/>
  <cp:keywords/>
  <dc:language>en-US</dc:language>
  <cp:lastModifiedBy>Дарья</cp:lastModifiedBy>
  <cp:lastPrinted>2020-11-04T10:19:00Z</cp:lastPrinted>
  <dcterms:modified xsi:type="dcterms:W3CDTF">2021-01-25T13:19:00Z</dcterms:modified>
  <cp:revision>6</cp:revision>
  <dc:subject/>
  <dc:title/>
</cp:coreProperties>
</file>