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ТОКО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кафедри анатомії та фізіології людини та твари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.12. 2019</w:t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№7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>м. Мелітоп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>: проф. Станішевська Т.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с. Горбань Д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ц. Сидоряк Н.Г., доц. Горна О.І., ст. викл. Прокоф’єва О.А., ст. викл. Юсупова О.В., ст. викл. Копилова Т.І., ст. лаб. Замукова Л.А., лаб. Горлачова А.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підготовку звітної документації щодо підсумків наукової та науково-технічної діяльності університету за 2020 рі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оновлення робочих навчальних планів спеціальностей та розрахунків навчального навантаження на 2021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о звіт з професійної орієнтації учнів загальноосвітніх закладів у І семестрі 2020-2021 н.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конання плану роботи студентського наукового гуртка кафедри «Імпульс» за І семестр 2020-2021 н.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Про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основних результатів дисертаційної роботи Сяської Інни Олексіївни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ідготовку звітної документації щодо підсумків наукової та науково-технічної діяльності університету за 2020 рі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. Сидоряк Н.Г. наголосила, що згідно рішення засідання ректорату від 18.12.2020 р. «Про підготовку звітної документації щодо підсумків наукової та науково-технічної діяльності університету за 2020 рік», кожному викладачу необхідно надати звіт щодо виконання наукової роботи на кафедрі за 2020 рік до 24.12.2020 року до відділу наукової роботи. У звіті потрібно вказати наукову тему, над якою працювали протягом року, назву, місце, дату проведення конференцій та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конкурсів, у яких приймали участь, та надати список наукових праць за 2020 рік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індивідуальні звіти з наукової роботи за 2020 рік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СЛУХА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ідготовку робочих навчальних планів спеціальностей та розрахунків навчального навантаження на 2021 р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. викладач Юсупова О.В. доповіла, що згідно розпорядженню №53/01-08 від 24.12.2020 р. «Про підготовку робочих навчальних планів спеціальностей та розрахунків навчального навантаження на 2021 р.» надати до навчального відділу зведені розрахунки обсяги навчального навантаження кафедр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необхідну інформацію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СЛУХ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віт з професійної орієнтації учнів загальноосвітніх закладів у І семестрі 2020-2021 н.р. 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. викладач Прокоф’єва О.А. доповіла, що протягом І семестру 2020-2021 н.р. були здійсненні ряд заходів, що направлені на професійну орієнтацію випускників загальноосвітніх навчальних закладів м. Мелітополя та Запорізької області. Проф. Станішевська Т.І. запропонувала визначити роботу виконаною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інформацію до відом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конання плану роботи студентського наукового гуртка кафедри «Імпульс» за І семестр 2020-2021 н.р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с. Горбань Д.Д. доповіла, що за І семестр 2020-2021 н.р. у рамках студентського наукового гуртка кафедри «Імпульс», були проведені такі захо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74"/>
        <w:gridCol w:w="1768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ема заходу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дповідальн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Графік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йомлення учасників освітнього процесу з документами, що унормовують запобігання академічного плагіату та встановлюють відповідальність за академічний плагіа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. Станішевська Т.І., доц. Сидоряк Н.Г., доц. Горна О.І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 вересня 2020 р., 4 ауд.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ренінг з ЕКГ-діагностики функціональних показників серцево-судинної системи організму людини приуроченого до Всесвітнього дня серц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ф. Станішевська Т.І., ас. Горбань Д.Д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 верес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0 р., 5 ауд.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гляд інноваційних досліджень у сфері медико-біологічних наук України та світу та лауреатів Нобелівської премії у 2020 році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с. Горбань Д.Д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 жовт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0 р., 2 ауд.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ське опитування «Чому люди палять?» до Всесвітнього дня відмови від палінн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с. Горбань Д.Д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 листопада 2020 р.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захист магістерських робіт студентів ІІ курсу магістратур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ф. Станішевська Т.І., доц. Горна О.І., доц. Сидоряк Н.Г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 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0 р.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Вебінар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У пошуках ДНК. Життя. Астробіологія»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. викл. Прокоф’єва О.А., ас. Горбань Д.Д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 грудня 2020 р.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т магістерських робіт студентів ІІ курсу магістратур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ф. Станішевська Т.І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 гру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0 р., 4 ауд.</w:t>
            </w:r>
          </w:p>
        </w:tc>
      </w:tr>
    </w:tbl>
    <w:p>
      <w:pPr>
        <w:pStyle w:val="Style16"/>
        <w:tabs>
          <w:tab w:val="clear" w:pos="708"/>
          <w:tab w:val="left" w:pos="426" w:leader="none"/>
          <w:tab w:val="left" w:pos="205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. Станішевська Т.І. запропонувала визнати роботу студентського наукового гуртка кафедри «Імпульс» задовільною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роботу студентського наукового гуртка кафедри «Імпульс» за І семестр 2020-2021 н.р. задовільною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 СЛУХ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основних результатів дисертаційної роботи Сяської Інни Олексіїв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. кафедри, проф. Станішевська Т.І. доповіла про впровадження основних результатів дисертаційної роботи Сяської Інни Олексіївни з теми: «Теоретичні і методичні засади формування екологічної компетентності майбутніх учителів природничих дисциплін у процесі професійної підготовки». Теоретико-методичні напрацювання І.</w:t>
      </w:r>
      <w:r>
        <w:rPr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.</w:t>
      </w:r>
      <w:r>
        <w:rPr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яської,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стали основою для удосконалення викладання навчальних дисциплін професійної підготовки майбутніх учителів хімії, біології, основ здоров’я та природознав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«Фізіологія людини і тварин», «Екологічна фізіологія людини», обов’язкових і вибіркових компонентів освітньо-професійної програм підгот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овадити основні результати дисертаційної роботи Сяської Інни Олексіїв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Т.І. Станішевськ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>Д.Д. Горбан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4:15:00Z</dcterms:created>
  <dc:creator>admin</dc:creator>
  <dc:description/>
  <cp:keywords/>
  <dc:language>en-US</dc:language>
  <cp:lastModifiedBy>Дарья</cp:lastModifiedBy>
  <dcterms:modified xsi:type="dcterms:W3CDTF">2021-01-25T13:25:00Z</dcterms:modified>
  <cp:revision>6</cp:revision>
  <dc:subject/>
  <dc:title/>
</cp:coreProperties>
</file>