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ИЙ ДЕРЖАВНИЙ ПЕДАГОГІЧНИЙ УНІВЕРСИТЕТ ІМЕНІ БОГДАНА ХМЕЛЬНИЦЬ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кафедри анатомії та фізіології людини та твари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1.08. 2020</w:t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№1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м. Мелітоп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>: проф. Станішевська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. Горбань Д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. Сидоряк Н.Г., доц. Горна О.І., ст. викл. Прокоф’єва О.А., ст. викл. Юсупова О.В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лаб. Замукова Л.А., </w:t>
      </w:r>
      <w:r>
        <w:rPr>
          <w:rFonts w:cs="Times New Roman" w:ascii="Times New Roman" w:hAnsi="Times New Roman"/>
          <w:sz w:val="28"/>
          <w:szCs w:val="28"/>
          <w:lang w:val="uk-UA"/>
        </w:rPr>
        <w:t>лаб. Мірзоєва А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поділ навчального навантаження, ставок та закріплення дисциплін між викладачами кафедри на 2020-2021 н.р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поділ функціональних обов’язків між викладачами кафедри на 2020-2021 н.р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освітнього процесу у 2020-2021 н.р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матеріально-технічної бази кафедри до навчального року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групи забезпечення освітніх програм на 2020-2021 н.р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оновлення навчально-методичних комплексів, робочих програм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ку силабусів з дисциплін, що викладаються на кафедрі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20-2021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. СЛУХАЛИ</w:t>
      </w:r>
    </w:p>
    <w:p>
      <w:pPr>
        <w:pStyle w:val="Style14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діл навчального навантаження, ставок та закріплення дисциплін між викладачами кафедри на 2020-2021 н.р. </w:t>
      </w:r>
    </w:p>
    <w:p>
      <w:pPr>
        <w:pStyle w:val="Style14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ВИСТУПИЛИ: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 професор Станішевська Т.І.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доповіла, що сьогодні на кафедрі працюю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ішевська Тетяна Іванівна – професор, д.б.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доряк Наталя Георгіївна – професор, к.б.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на Оксана Іванівна – доцент, к.б.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супова Ольга Володимирівна – ст. виклада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коф’єва Ольга Анатоліївна – ст. виклада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бань Дар’я Дмитрівна – асисте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укова Людмила Анатоліївна – старший лабора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рзоєва Антоніна Табризівна – лаборант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ішевська Т.І. наголосила, що штат науково-педагогіного персоналу кафедри на новий навчальний рік затверджено у кількості 5,0 ст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завідуючого кафедр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ц. Горна О.І. допові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поділ навчального навантаження серед викладачів кафедри та закріплення дисциплін на новий 2020-2021 навчальний рік. Горна О.І. наголосила, що навчальне навантаження на навчальний рік складає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3262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дин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ити ставки навчального навантаження на 2020-2021 навчальний рік таким чин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ішевська Тетяна Іванівна – проф., к.б.н……………………….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доряк Наталя Георгіївна – доц., к.б.н…….…………….……......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рна Оксана Іванівна – доцент, к.б.н……………………...............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супова Ольга Володимирівна – ст. викладач……………….........1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коф’єва Ольга Анатоліївна – ст. викладач…………...……..….0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бань Дар’я Дмитрівна – асистент…………………...……......…0,5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СЛУХАЛИ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поділ функціональних обов’язків між викладачами кафедри на 2020-2021 н.р. </w:t>
      </w:r>
    </w:p>
    <w:p>
      <w:pPr>
        <w:pStyle w:val="Style14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ВИСТУПИЛ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. кафедри Станішевська Т.І. запропонувала такий розподіл обов’язків між викладачами кафедри на навчальний рік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есор Станішевська Т.І. – завідувач кафедр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ент Горна О.І. – заступник завідувача кафедр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Сидоряк Н.Г. – відповідальна за науково-дослідну роботу кафедри, завідувач центру здоров’я, відповідальна за міжнародне співробітництв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викл. Прокоф’єва О.А. – відповідальна за профорієнтаційну роботу кафедр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викл. Юсупова О.В. – відповідальна за навчально-методичну роботу кафедр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. Горбань Д.Д. – секретар кафедри, керівник студентського наукового гуртка кафедр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ли розподіл обов’язків між викладачами кафедри на 2020-2021 навчальний рі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УХАЛИ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освітнього процесу у 2020-2021 н.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ент Горна О.І. ознайомила викладачів кафедри з графіком навчального процесу на 2020-2021 н.р. згідно наказу №24/01-05 від 28.08.2020 р. на виконання Закону України «Про вищу освіту», Національної стратегії розвитку освіти в Україні на період до 2021 р., Стратегії розвитку Мелітопольського державного педагогічного університету імені Богдана Хмельницького на 2013-2023 рр., інших нормативно-правових актів і керівних документів Міністерства освіти і науки У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інформацію до відома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СЛУХАЛИ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готовку матеріально-технічної бази кафедри до навчального ро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ший лаборант Замукова Л.А. доповіла, що аудиторії кафедри готові для проведення лекційних, практичних та лабораторних занять студентів. У аудиторіях було виконано прибирання, покриті лаком та краскою поли, підвіконня, батареї. Також Замукова Л.А. наголосила, що було перевірені всі навчально-методичні елементи, працездібність приборів для проведення лабораторних зан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ти матеріально-технічну базу кафедри готовою до нового навчального 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СЛУХАЛИ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групи забезпечення освітніх програм на 2020-2021 н.р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. кафедри </w:t>
      </w:r>
      <w:r>
        <w:rPr/>
        <w:t>проф. Станішевська Т.І. запропонувала ухвалити наступних викладачів гарантами освітніх програ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08"/>
        <w:gridCol w:w="2079"/>
        <w:gridCol w:w="1527"/>
        <w:gridCol w:w="3154"/>
      </w:tblGrid>
      <w:tr>
        <w:trPr>
          <w:trHeight w:val="13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пінь вищої осві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освітньої програми (ОП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 О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а забезпечення (жирний шрифт - керівник групи забезпечення спеціальності)</w:t>
            </w:r>
          </w:p>
        </w:tc>
      </w:tr>
      <w:tr>
        <w:trPr>
          <w:trHeight w:val="115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редня освіта (Біологія та здоров’я людини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редня освіта. Біологія та здоров’я людини. Хімі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.н., доц. Халіман І.О.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.б.н., доц. Сидоряк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н., проф. Мальцева І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.н., доц. Халіман І.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.н., доц. Горна О.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.н., доц. Логвіна-Бик Т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. викл. Юсупова О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. викл. Копилова Т.В.</w:t>
            </w:r>
          </w:p>
        </w:tc>
      </w:tr>
      <w:tr>
        <w:trPr>
          <w:trHeight w:val="123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редня освіта. Біологія та здоров’я людини. Психологі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.н., доц. Сидоряк Н.Г.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редня освіта. Біологія та здоров’я людини. Хімі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.н., доц. Логвіна-Бик Т.А.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редня освіта. Біологія та здоров’я людини. Психологі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.н., доц. Горна О.І.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14 Середня освіта (Хімі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редня освіта. Хімія. Біологія, здоров’я людини та природознав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т.н., доц. Хромишев В.О.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пед.н., проф. Максимов О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т.н., доц. Хромишев В.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ед.н., доц. Шевчук Т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ед.н., доц. Арестенко В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. викл. Кулик І.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. викл. Яковійчук О.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. Ніколаєва Ю.В.</w:t>
            </w:r>
          </w:p>
        </w:tc>
      </w:tr>
      <w:tr>
        <w:trPr>
          <w:trHeight w:val="1857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редня освіта. Хімія. Біологія, здоров’я людини та природознав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ед.н., проф. Максимов О.С.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 Біолог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іологія. Фізична реабілітаці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.н., доц. Йоркіна Н.В.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б.н., проф. Станішевська Т.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н., проф. Кошелєв О.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н., проф. Солоненко А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.н., доц. Йоркіна Н.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. Горбань Д.В.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іологія. Фізична реабілітаці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н., проф. Станішевська Т.І.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 філософії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ологі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н., проф. Кошелєв О.І.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хвалити гарантів та групи забезпечення освітніх прог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 w:eastAsia="ar-SA"/>
        </w:rPr>
        <w:t>6. СЛУХ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оновлення навчально-методичних комплексів, робочих програм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ку силабусів з дисциплін, що викладаються на кафедрі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20-2021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 w:eastAsia="ar-SA"/>
        </w:rPr>
        <w:t>ВИСТУПИЛИ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uk-UA" w:eastAsia="ar-SA"/>
        </w:rPr>
        <w:t xml:space="preserve">Доцент Горна О.І. зазначила, що усім викладачам кафедри необхідно оновити згідно новим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вчально-методичні комплекси та робочі програми з кожної дисципліни, що викладається,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ла, що необхідно підготувати силабуси з дисциплін, що викладаються на кафедрі анатомії і фізіології людини та тварин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20-2021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новити навчально-методичні комплекси, робочі програми згідно новим вимогам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ити силабуси з дисциплін, що викладаються на кафедрі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20-2021 </w:t>
      </w:r>
      <w:r>
        <w:rPr>
          <w:rFonts w:cs="Times New Roman" w:ascii="Times New Roman" w:hAnsi="Times New Roman"/>
          <w:sz w:val="28"/>
          <w:szCs w:val="28"/>
          <w:lang w:val="uk-UA"/>
        </w:rPr>
        <w:t>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uk-UA"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Т.І. Станішевська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>Д.Д. Горбан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Calibri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49:00Z</dcterms:created>
  <dc:creator>User</dc:creator>
  <dc:description/>
  <cp:keywords/>
  <dc:language>en-US</dc:language>
  <cp:lastModifiedBy>Дарья</cp:lastModifiedBy>
  <cp:lastPrinted>2018-04-03T14:57:00Z</cp:lastPrinted>
  <dcterms:modified xsi:type="dcterms:W3CDTF">2021-02-05T12:45:00Z</dcterms:modified>
  <cp:revision>9</cp:revision>
  <dc:subject/>
  <dc:title/>
</cp:coreProperties>
</file>