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01.2021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8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. Горбань Д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ст. викл. Прокоф’єва О.А., ст. викл. Юсупова О.В., ст. викл. Копилова Т.І., ст. лаб. Замукова Л.А., лаб. Горлачова А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нання навчального навантаження викладачами кафедри за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2020-2021 н.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аналіз результатів зимової заліково-екзаменаційної сесії студентів денної форми з дисциплін кафедри за І семестр 2020-2021 н.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індивідуальних планів викладачів та плану роботи кафедри за І семестр 2020-2021 н.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освітнього процесу з використанням технологій дистанційного навчання у ІІ семестрі 2020-2021 н.р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готовку номенклатури справ кафедри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кріплення тем курсових робіт з дисципліни «Молекулярна біологія»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ерерозподіл навчального навантаження Прокоф’євої О.А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навчального навантаження викладачами кафедри за І семестр 2020-2021 навчального ро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завідуючого кафед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ц. Горна О.І. доповіла, що у І семестрі 2020-2021 н.р. всі співробітники кафедри учбове навантаження виконали в повному обсязі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ти роботу кафедри за І семестр 2020-2021 навчального року задовіль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аналіз результатів зимової заліково-екзаменаційної сесії студентів денної форми з дисциплін кафедри за І семестр 2020-2021 н.р.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ВИСТУПИЛИ: </w:t>
      </w:r>
    </w:p>
    <w:p>
      <w:pPr>
        <w:pStyle w:val="Style16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. кафедрою, проф. Станішевська Т.І. доповіла, що з 30 листопада 2020 р. по 5 січня 2021 року в університеті на всіх факультетах відбулася зимова заліково-екзаменаційна сесія серед студентів з усіх спеціальностей. Метою була перевірка якості знань, умінь та навичок з усіх дисциплін, ефективності системи оцінювання знань студентів, систематичності поточного контролю. Проф. Станішевська Т.І. зазначила, що іспити проводилися з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сциплін по кафедрі, всього складали іспит –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3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дентів. Аналіз результатів засвідчив, що значна частина студентів успішно оволодіває знаннями. По кафедрі в цілому такі результати:</w:t>
      </w:r>
    </w:p>
    <w:p>
      <w:pPr>
        <w:pStyle w:val="Normal"/>
        <w:shd w:fill="FFFFFF" w:val="clear"/>
        <w:spacing w:before="0" w:after="0"/>
        <w:ind w:left="-567" w:right="-67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27"/>
        <w:gridCol w:w="2123"/>
        <w:gridCol w:w="2005"/>
      </w:tblGrid>
      <w:tr>
        <w:trPr>
          <w:trHeight w:val="387" w:hRule="atLeast"/>
        </w:trPr>
        <w:tc>
          <w:tcPr>
            <w:tcW w:w="5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ість знань, %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бсолютна успішність, %</w:t>
            </w:r>
          </w:p>
        </w:tc>
      </w:tr>
      <w:tr>
        <w:trPr>
          <w:trHeight w:val="50" w:hRule="atLeast"/>
        </w:trPr>
        <w:tc>
          <w:tcPr>
            <w:tcW w:w="5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федра анатомії і фізіології людини і тварин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61,22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91,25</w:t>
            </w:r>
          </w:p>
        </w:tc>
      </w:tr>
    </w:tbl>
    <w:p>
      <w:pPr>
        <w:pStyle w:val="Normal"/>
        <w:shd w:fill="FFFFFF" w:val="clear"/>
        <w:spacing w:before="0" w:after="0"/>
        <w:ind w:right="-67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викладач Юсупова О.В. доповіла, що аналіз результатів зимової заліково-екзаменаційної сесії показав, що значна частина студентів успішно володіє знаннями, це обумовлено організацією самостійної роботи, проведенням постійного поточного контролю знань студентів викладачами. Більш відповідально до своїх обов'язків і об'єктивності оцінки знань поставилась переважна кількість викладачів, але безвідповідальне ставлення до навчання окремих студентів, порушення навчальної дисципліни призвели до низьких результатів зимової заліково-екзаменаційної сесії з боку частини студенті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результати сесії задовільни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сити студентів з низькими результати зимової заліково-екзаменаційної сесії на наступне засідання кафедр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позиції з підвищення якості знань студентів: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7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и додаткові консультації з складних питань по дисциплінам кафедри;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7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кувати за самостійною роботою студентів для забезпечення якості підвищення знань.</w:t>
      </w:r>
    </w:p>
    <w:p>
      <w:pPr>
        <w:pStyle w:val="Style16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right="-67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>ропозиції по вдосконаленню системи оцінювання результатів навчання: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7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вати поточний контроль знань як допуск до екзамену, а екзамен оцінювати самостійно за стобальною шкалою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-67" w:firstLine="709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зв'язку з тим, що наповнюваність академічних груп є нерівноцінна, ускладнюється накопичення оцінок за поточний контроль.</w:t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індивідуальних планів викладачів та плану роботи кафедри за І семестр 2020-2021 н.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 проф. Станішевська Т.І. доповіла, що всі розділи плану роботи кафедри за І семестр 2020-2021 навчального року виконані у повному обсязі, а саме: методичні семінари, наукові семінари, методична робота, навчальна робота, наукова робота, організаційна робота кафед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ти план роботи кафедри за І семестр 2020-2021 н.р. виконаним.</w:t>
      </w:r>
    </w:p>
    <w:p>
      <w:pPr>
        <w:pStyle w:val="Style16"/>
        <w:widowControl w:val="false"/>
        <w:shd w:fill="FFFFFF" w:val="clear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освітнього процесу з використанням технологій дистанційного навчання у ІІ семестрі 2020-2021 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ент Горна О.І. доповіла про необхідність підготовки дистанційних курсів з кожної дисципліни по кафедрі на ІІ семестр 2020-2021 навчального року. Необхідно надати до Центру дистанційного навчання друкований та електронний перелік навчальних дисциплін, згідно навантаження 2020-2021 навчального року, розподілений на перший та другий семестр. Зміст таблиць повинен містити: назву дисципліни, факультет, спеціальність, курс, відповідальний викладач, контактні дані викладачі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 та провести відповідну корекцію та наповнення дисциплін ЕНМК навчальних дисциплін у системі дистанційного навчання, за вимогами, затвердженими рішеннями Вченої ради університету 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СЛУХАЛИ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номенклатури справ кафедри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Горна О.І. доповіла, що необхідно оновити номенклатуру справ кафедри на 2021 рік. Доцент Горна О.І. наголосила, що всім викладачам потрібно підготувати документи до перевірки згідно переліку документів, що подані у таблиці номенклатура справ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м викладачам підготувати документи з номенклатури.</w:t>
      </w:r>
    </w:p>
    <w:p>
      <w:pPr>
        <w:pStyle w:val="Style16"/>
        <w:tabs>
          <w:tab w:val="clear" w:pos="708"/>
          <w:tab w:val="left" w:pos="426" w:leader="none"/>
          <w:tab w:val="left" w:pos="224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  <w:tab w:val="left" w:pos="224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кріплення тем курсових робіт з дисципліни «Молекулярна біологія»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викладач Прокоф’єва О.А. доповіла, що на кафедрі у ІІ семестрі 2020-2021 н.р. з дисципліни «Молекулярна біологія» будуть виконуватися курсові роботи здобувачами рівня вищої освіти бакалавр за освітньою програмою Біологія. Фізична реабілітація та запропонувала затвердити теми робіт з дисципліни:</w:t>
      </w:r>
    </w:p>
    <w:p>
      <w:pPr>
        <w:pStyle w:val="31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і етапи розвитку молекулярної біології. Найбільш принципові відкритт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льна характеристика рибосом прокаріот і еукаріот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про теломери і теломеразу. Їх роль у процесах старінн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пологія і конформація ДНК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кодження і репарація ДНК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дослідницький проект «Геном людини» (США). Основні відкриття і досягнення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екулярна біологія віруса </w:t>
      </w:r>
      <w:r>
        <w:rPr>
          <w:rStyle w:val="Emphasis"/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/>
        </w:rPr>
        <w:t>SARS-CoV-2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оптоз: молекулярні і клітинні механізм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геномів еукаріотичних організмі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геномів прокаріотичних організмі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еплікації ДНК еукаріот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ки теплового шоку. Їх синтез і роль у клітині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 «Світ РНК»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тохондріальний геном та його функціонуванн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ль мікроРНК у транскрипційній та пост транскрипційній регуляції експресії генів шляхом РНК-інтерференції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а роль мобільних елементів в геномі ссавців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теми курсових робіт з дисципліни «Молекулярна біологія»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СЛУХАЛИ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ерерозподіл навчального навантаження Прокоф’євої О.А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рший викладач Прокоф’єва О.А. доповіла про необхідність внести наступні зміни у план роботи на 2 семестр 2020-2021 н.р.: додати навчальне навантаження – лекції 20 год. з дисципліни «Молекулярна біологія» 3 курс 118/1п та 128п групи природничо-географічного факультету; 12 год. практичних занять з дисципліни «Молекулярна біологія» 4 курс 128х, 228х групи хіміко-біологічного факультету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у начальне навантаження Прокоф’євої О.А.</w:t>
      </w:r>
    </w:p>
    <w:p>
      <w:pPr>
        <w:pStyle w:val="Style16"/>
        <w:tabs>
          <w:tab w:val="clear" w:pos="708"/>
          <w:tab w:val="left" w:pos="426" w:leader="none"/>
          <w:tab w:val="left" w:pos="224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  <w:tab w:val="left" w:pos="224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Д.Д. Горб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4:34:00Z</dcterms:created>
  <dc:creator>admin</dc:creator>
  <dc:description/>
  <cp:keywords/>
  <dc:language>en-US</dc:language>
  <cp:lastModifiedBy>Дарья</cp:lastModifiedBy>
  <dcterms:modified xsi:type="dcterms:W3CDTF">2021-02-05T12:59:00Z</dcterms:modified>
  <cp:revision>14</cp:revision>
  <dc:subject/>
  <dc:title/>
</cp:coreProperties>
</file>