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ТОКО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кафедри анатомії та фізіології людини та твари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2.10. 2020</w:t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№4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>м. Мелітополь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>: проф. Станішевська Т.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с. Горбань Д.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ц. Сидоряк Н.Г., доц. Горна О.І., ст. викл. Прокоф’єва О.А., ст. викл. Юсупова О.В., ст. викладач Копилова Т.І., ст. лаб. Замукова Л.А., лаб. Горлачова А.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екзаменаційних білетів з дисциплін кафедр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20-2021 </w:t>
      </w:r>
      <w:r>
        <w:rPr>
          <w:rFonts w:cs="Times New Roman" w:ascii="Times New Roman" w:hAnsi="Times New Roman"/>
          <w:sz w:val="28"/>
          <w:szCs w:val="28"/>
          <w:lang w:val="uk-UA"/>
        </w:rPr>
        <w:t>н.р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кріплення магістерських робіт здобувачів вищої освіти на 2021 рік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екзаменаційних білетів ДЕК для здобувачів ступеня вищої освіти магістр на 2020 р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екзаменаційних білетів з дисциплін кафедр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20-20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.р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. Горна О.І. доповіла, що згідно з наказом «Про організацію навчального процесу» необхідно затвердити екзаменаційні білети для студентів університету денної та заочної форми за дисциплінами кафедри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ХВАЛ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ідготовлені викладачами кафедри екзаменаційні білети з дисциплін кафедри для студентів університету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СЛУХАЛИ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кріплення магістерських робіт здобувачів вищої освіти на 2021 рік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ф. Станішевська Т.І. доповіла, що на кафедрі є здобувачі вищої освіти, які пишуть магістерські роботи та запропонувала затвердити теми їх робіт на 2021 рік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53"/>
        <w:gridCol w:w="1134"/>
        <w:gridCol w:w="4395"/>
        <w:gridCol w:w="2018"/>
      </w:tblGrid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.І.Б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уд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руп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-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ндивідуальна темати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укової роботи студен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ерівник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ятлова Наталія Васи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Ф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акція кардіо-респіраторної системи студентів на дозоване фізичне навантажен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идоряк Н.Г.</w:t>
            </w:r>
          </w:p>
        </w:tc>
      </w:tr>
      <w:tr>
        <w:trPr>
          <w:trHeight w:val="58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еліванова Єлизавета Олег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 120/1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сна оцінка соматичного здоров’я дітей старшого шкільного віку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анішевьска Т.І.</w:t>
            </w:r>
          </w:p>
        </w:tc>
      </w:tr>
      <w:tr>
        <w:trPr>
          <w:trHeight w:val="56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утягіна Юлія Михай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 120/1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нозологічна діагностика здоровя дітей за функціональними показникам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анішевьска Т.І.</w:t>
            </w:r>
          </w:p>
        </w:tc>
      </w:tr>
      <w:tr>
        <w:trPr>
          <w:trHeight w:val="56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Козловська Юлія Анд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 120/2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фізичного розвитку та функціональний стан кардіореспіраторної системи у студентів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Горна О.І.</w:t>
            </w:r>
          </w:p>
        </w:tc>
      </w:tr>
      <w:tr>
        <w:trPr>
          <w:trHeight w:val="56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ликов Єгор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20/3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рфо-функціональні порушення опорно-рухового апарату у дітей 6-15 рокі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анішевьска Т.І.</w:t>
            </w:r>
          </w:p>
        </w:tc>
      </w:tr>
      <w:tr>
        <w:trPr>
          <w:trHeight w:val="56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тєва Єлизавета Вікт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20/3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вороба Паркінсона та деякі шляхи її реабілітації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идоряк Н.Г.</w:t>
            </w:r>
          </w:p>
        </w:tc>
      </w:tr>
      <w:tr>
        <w:trPr>
          <w:trHeight w:val="54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тарчук Сніжан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20/3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і моніторингові технології визначення рівня функціональних можливостей та здоров’я студентської молоді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Горна О.І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теми магістерських робіт здобувачів вищої освіти на 2021 рік.</w:t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СЛУХАЛИ</w:t>
      </w:r>
    </w:p>
    <w:p>
      <w:pPr>
        <w:pStyle w:val="Normal"/>
        <w:shd w:fill="FFFFFF" w:val="clear"/>
        <w:spacing w:lineRule="auto" w:line="360" w:before="0" w:after="0"/>
        <w:ind w:right="-6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екзаменаційних білетів ДЕК для здобувачів ступеня вищої освіти магістр на 2020 р.</w:t>
      </w:r>
    </w:p>
    <w:p>
      <w:pPr>
        <w:pStyle w:val="Normal"/>
        <w:shd w:fill="FFFFFF" w:val="clear"/>
        <w:spacing w:lineRule="auto" w:line="360" w:before="0" w:after="0"/>
        <w:ind w:right="-6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hd w:fill="FFFFFF" w:val="clear"/>
        <w:spacing w:lineRule="auto" w:line="360" w:before="0" w:after="0"/>
        <w:ind w:right="-6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ц. Горна О.І. доповіла, що було підготовлено тестовий та теоретичний матеріал з дисциплін кафедри для екзаменаційних білетів ДЕК з «біології з методикою викладання» для здобувачів ступеня вищої освіти магістр хіміко-біологічного факультету та з «методики викладання географії та природознавства» для здобувачів ступеня вищої освіти магістр природничо-географічного факультету.</w:t>
      </w:r>
    </w:p>
    <w:p>
      <w:pPr>
        <w:pStyle w:val="Normal"/>
        <w:shd w:fill="FFFFFF" w:val="clear"/>
        <w:spacing w:lineRule="auto" w:line="360" w:before="0" w:after="0"/>
        <w:ind w:right="-67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hd w:fill="FFFFFF" w:val="clear"/>
        <w:spacing w:lineRule="auto" w:line="360" w:before="0" w:after="0"/>
        <w:ind w:right="-6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екзаменаційні білети ДЕК для здобувачів ступеня вищої освіти магіст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.І. Станішевськ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>Д.Д. Горбан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4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2:43:00Z</dcterms:created>
  <dc:creator>admin</dc:creator>
  <dc:description/>
  <cp:keywords/>
  <dc:language>en-US</dc:language>
  <cp:lastModifiedBy>Дарья</cp:lastModifiedBy>
  <dcterms:modified xsi:type="dcterms:W3CDTF">2021-02-05T12:48:00Z</dcterms:modified>
  <cp:revision>7</cp:revision>
  <dc:subject/>
  <dc:title/>
</cp:coreProperties>
</file>